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260"/>
        <w:gridCol w:w="6663"/>
        <w:gridCol w:w="2551"/>
      </w:tblGrid>
      <w:tr>
        <w:trPr>
          <w:trHeight w:val="290" w:hRule="atLeast"/>
        </w:trPr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地点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内容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负责人、参加人员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</w:rPr>
              <w:t>月</w:t>
            </w:r>
            <w:r>
              <w:rPr>
                <w:b/>
              </w:rPr>
              <w:t>11</w:t>
            </w:r>
            <w:r>
              <w:rPr>
                <w:b/>
              </w:rPr>
              <w:t>日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 xml:space="preserve">18:00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南大仙林校区大气学院楼大厅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营员报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李佳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</w:rPr>
              <w:t>月</w:t>
            </w:r>
            <w:r>
              <w:rPr>
                <w:b/>
              </w:rPr>
              <w:t>12</w:t>
            </w:r>
            <w:r>
              <w:rPr>
                <w:b/>
              </w:rPr>
              <w:t>日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 xml:space="preserve">09:45 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仙林校区大气学院楼</w:t>
            </w:r>
            <w:r>
              <w:rPr/>
              <w:t>D103</w:t>
            </w:r>
            <w:r>
              <w:rPr/>
              <w:t>报告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开幕式及集体合影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李佳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学院领导致辞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杨修群、潘益农、王体健、喻春红、任雪娟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大气科学学院研究生培养工作介绍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王体健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:4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:15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中尺度灾害性天气教育部重点实验室介绍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方娟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:1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:45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中国气象局</w:t>
            </w:r>
            <w:r>
              <w:rPr/>
              <w:t>-</w:t>
            </w:r>
            <w:r>
              <w:rPr/>
              <w:t>南京大学气候预测研究联合实验室介绍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孙旭光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1:30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南京大学</w:t>
            </w:r>
            <w:r>
              <w:rPr/>
              <w:t>-</w:t>
            </w:r>
            <w:r>
              <w:rPr/>
              <w:t>赫尔辛基大学大气与地球系统科学国际合作联合实验室介绍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聂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: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:3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南京大学学生餐厅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午餐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6:0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南京大学鼓楼校区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参观鼓楼校区、江苏省气象局、北极阁气象博物馆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:0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南京大学学生餐厅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晚餐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: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:3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仙林校区大气学院楼</w:t>
            </w:r>
            <w:r>
              <w:rPr/>
              <w:t>D103</w:t>
            </w:r>
            <w:r>
              <w:rPr/>
              <w:t>报告厅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营员见面会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李佳</w:t>
            </w:r>
          </w:p>
        </w:tc>
      </w:tr>
      <w:tr>
        <w:trPr>
          <w:trHeight w:val="374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月</w:t>
            </w:r>
            <w:r>
              <w:rPr>
                <w:b/>
              </w:rPr>
              <w:t>13</w:t>
            </w:r>
            <w:r>
              <w:rPr>
                <w:b/>
              </w:rPr>
              <w:t>日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00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09:45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仙林校区大气学院楼</w:t>
            </w:r>
            <w:r>
              <w:rPr/>
              <w:t>D103</w:t>
            </w:r>
            <w:r>
              <w:rPr/>
              <w:t>报告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报告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李佳</w:t>
            </w:r>
          </w:p>
        </w:tc>
      </w:tr>
      <w:tr>
        <w:trPr>
          <w:trHeight w:val="374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:45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报告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1:45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报告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:4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:4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南京大学清真餐厅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午餐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4:0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南京大学仙林校区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参观仙林校区（含校史馆、图书馆、大气综合观测场等）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7:0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仙林校区大气学院楼</w:t>
            </w:r>
            <w:r>
              <w:rPr/>
              <w:t>D103</w:t>
            </w:r>
            <w:r>
              <w:rPr/>
              <w:t>报告厅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师生见面会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王体健、学院教授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:0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南京大学学生餐厅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晚餐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</w:rPr>
              <w:t>月</w:t>
            </w:r>
            <w:r>
              <w:rPr>
                <w:b/>
              </w:rPr>
              <w:t>14</w:t>
            </w:r>
            <w:r>
              <w:rPr>
                <w:b/>
              </w:rPr>
              <w:t>日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:00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11:3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仙林校区大气学院楼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优秀营员选拔面试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任雪娟、</w:t>
            </w:r>
            <w:r>
              <w:rPr/>
              <w:t>10</w:t>
            </w:r>
            <w:r>
              <w:rPr/>
              <w:t>位教授</w:t>
            </w:r>
          </w:p>
        </w:tc>
      </w:tr>
      <w:tr>
        <w:trPr>
          <w:trHeight w:val="338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: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:3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南京大学学生餐厅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午餐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: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6:0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仙林校区大气学院</w:t>
            </w:r>
            <w:r>
              <w:rPr/>
              <w:t>D103</w:t>
            </w:r>
            <w:r>
              <w:rPr/>
              <w:t>报告厅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闭幕式暨颁发营员证书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潘益农、王体健、任雪娟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8:0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南京大学学生餐厅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晚餐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月</w:t>
            </w:r>
            <w:r>
              <w:rPr>
                <w:b/>
              </w:rPr>
              <w:t>15</w:t>
            </w:r>
            <w:r>
              <w:rPr>
                <w:b/>
              </w:rPr>
              <w:t>日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 xml:space="preserve">18:00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离营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南京大学</w:t>
      </w:r>
      <w:r>
        <w:rPr>
          <w:b/>
          <w:bCs/>
          <w:sz w:val="24"/>
          <w:szCs w:val="24"/>
        </w:rPr>
        <w:t>2018</w:t>
      </w:r>
      <w:r>
        <w:rPr>
          <w:b/>
          <w:bCs/>
          <w:sz w:val="24"/>
          <w:szCs w:val="24"/>
        </w:rPr>
        <w:t>年“全国大气科学优秀大学生暑期夏令营”日程安排</w:t>
      </w:r>
    </w:p>
    <w:p>
      <w:pPr>
        <w:pStyle w:val="Normal"/>
        <w:tabs>
          <w:tab w:val="clear" w:pos="420"/>
          <w:tab w:val="left" w:pos="46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462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462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59:00Z</dcterms:created>
  <dc:creator>YCH</dc:creator>
  <dc:description/>
  <dc:language>en-US</dc:language>
  <cp:lastModifiedBy>Dell</cp:lastModifiedBy>
  <cp:lastPrinted>2017-07-04T13:30:00Z</cp:lastPrinted>
  <dcterms:modified xsi:type="dcterms:W3CDTF">2018-05-04T06:59:00Z</dcterms:modified>
  <cp:revision>2</cp:revision>
  <dc:subject/>
  <dc:title>南京大学2015年全国中学生大气科学夏令营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