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综合英语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参考书目任选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察本科英语专业语言基本知识与技能，侧重学术英语阅读和写作能力，部分题型参照</w:t>
            </w:r>
            <w:r>
              <w:rPr/>
              <w:t>TEM8</w:t>
            </w:r>
            <w:r>
              <w:rPr/>
              <w:t>或</w:t>
            </w:r>
            <w:r>
              <w:rPr/>
              <w:t>IELTS</w:t>
            </w:r>
            <w:r>
              <w:rPr/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与主观题两大题型，内容包括英语词汇语法运用、翻译、写作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英语专业语言综合应用能力达中上水平，与英语八级相当，较易部分</w:t>
            </w:r>
            <w:r>
              <w:rPr/>
              <w:t>60%</w:t>
            </w:r>
            <w:r>
              <w:rPr/>
              <w:t>，较难部分</w:t>
            </w:r>
            <w:r>
              <w:rPr/>
              <w:t>4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形填空、翻译、改写、写作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完形填空（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分）、翻译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）、改写（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分）、写作（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按标准答案，主观题根据参考答案灵活评阅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2:19:00Z</dcterms:created>
  <dc:creator>微软用户</dc:creator>
  <dc:description/>
  <cp:keywords/>
  <dc:language>en-US</dc:language>
  <cp:lastModifiedBy>lenovo</cp:lastModifiedBy>
  <dcterms:modified xsi:type="dcterms:W3CDTF">2021-07-15T08:29:00Z</dcterms:modified>
  <cp:revision>32</cp:revision>
  <dc:subject/>
  <dc:title>2014年硕士研究生入学考试科目《综合英语（一）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