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写作（一）》考试大纲</w:t>
      </w:r>
    </w:p>
    <w:p>
      <w:pPr>
        <w:pStyle w:val="Normal"/>
        <w:jc w:val="right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英美文学阅读与鉴赏》，蒋洪新、郑燕虹编著，湖南师范大学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林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布鲁克斯和罗伯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沃伦：《小说鉴赏》，世界图书出版公司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。</w:t>
            </w:r>
          </w:p>
        </w:tc>
      </w:tr>
      <w:tr>
        <w:trPr>
          <w:trHeight w:val="19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外文的思辨和写作能力</w:t>
            </w:r>
          </w:p>
        </w:tc>
      </w:tr>
      <w:tr>
        <w:trPr>
          <w:trHeight w:val="13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照材料要求完成一篇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的中文作文和一篇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的外文作文，检测议论文的写作水平和综合素养。</w:t>
            </w:r>
          </w:p>
        </w:tc>
      </w:tr>
      <w:tr>
        <w:trPr>
          <w:trHeight w:val="10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写作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文写作题</w:t>
            </w:r>
          </w:p>
        </w:tc>
      </w:tr>
      <w:tr>
        <w:trPr>
          <w:trHeight w:val="10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中文写作题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外文写作题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道作文题各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—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：紧扣材料要求，立意深刻，选材独特，条理清楚，书写正确，标点规范，卷面整洁。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：符合材料要求，立意正确，选材一般，条理清楚，有少量语言错误，标点基本规范。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：基本符合材料要求，立意和选材一般，条理不很清楚，有较多语言错误，标点不够规范。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：偏离材料要求或立意有误，选材一般，条理不清，语言错误严重，标点不规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要求：字数严重不足应酌情扣分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一级学科硕士点召集人签名：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学院盖章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00:00Z</dcterms:created>
  <dc:creator>chy</dc:creator>
  <dc:description/>
  <cp:keywords/>
  <dc:language>en-US</dc:language>
  <cp:lastModifiedBy>86186</cp:lastModifiedBy>
  <dcterms:modified xsi:type="dcterms:W3CDTF">2021-08-09T05:49:00Z</dcterms:modified>
  <cp:revision>3</cp:revision>
  <dc:subject/>
  <dc:title>2017年硕士研究生入学考试科目《写作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