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5 </w:t>
            </w:r>
            <w:r>
              <w:rPr>
                <w:sz w:val="21"/>
                <w:szCs w:val="21"/>
              </w:rPr>
              <w:t>水力学（Ⅰ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黑体;SimHei"/>
                <w:b/>
                <w:sz w:val="21"/>
              </w:rPr>
              <w:t>（一）</w:t>
            </w:r>
            <w:r>
              <w:rPr>
                <w:b/>
                <w:bCs/>
              </w:rPr>
              <w:t>绪论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1</w:t>
            </w:r>
            <w:r>
              <w:rPr>
                <w:rFonts w:eastAsia="黑体;SimHei"/>
                <w:sz w:val="21"/>
              </w:rPr>
              <w:t>、</w:t>
            </w:r>
            <w:r>
              <w:rPr/>
              <w:t>流体与固体的区别，液体与气体的区别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2</w:t>
            </w:r>
            <w:r>
              <w:rPr>
                <w:rFonts w:eastAsia="黑体;SimHei"/>
                <w:sz w:val="21"/>
              </w:rPr>
              <w:t>、</w:t>
            </w:r>
            <w:r>
              <w:rPr/>
              <w:t>液体的主要物理性质（粘滞性、牛顿内摩擦定律、牛顿流体、非牛顿流体、压缩性、表面张力等）；</w:t>
            </w:r>
          </w:p>
          <w:p>
            <w:pPr>
              <w:pStyle w:val="Normal"/>
              <w:ind w:firstLine="360"/>
              <w:rPr>
                <w:rFonts w:eastAsia="宋体;SimSun"/>
                <w:sz w:val="21"/>
              </w:rPr>
            </w:pPr>
            <w:r>
              <w:rPr/>
              <w:t>3</w:t>
            </w:r>
            <w:r>
              <w:rPr/>
              <w:t>、连续介质、理想液体的概念；质量力与表面力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（二）</w:t>
            </w:r>
            <w:r>
              <w:rPr>
                <w:b/>
                <w:bCs/>
              </w:rPr>
              <w:t>水静力学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静水压强及其特性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液体的平衡微分方程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重力作用下静水压强基本公式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几种质量力同时作用下的液体平衡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压强的几种表示法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6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作用于平面上、曲面上的静水总压力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7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作用于物体上的静水总压力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8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潜体与浮体的平衡及其稳定性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（三）</w:t>
            </w:r>
            <w:r>
              <w:rPr>
                <w:b/>
                <w:bCs/>
              </w:rPr>
              <w:t>水动力学基础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描述液体运动的两种方法；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恒定总流的连续性方程、能量方程、动量方程及其应用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bCs/>
                <w:szCs w:val="21"/>
              </w:rPr>
              <w:t>量纲分析及</w:t>
            </w:r>
            <w:r>
              <w:rPr>
                <w:bCs/>
                <w:szCs w:val="21"/>
              </w:rPr>
              <w:t>π</w:t>
            </w:r>
            <w:r>
              <w:rPr>
                <w:bCs/>
                <w:szCs w:val="21"/>
              </w:rPr>
              <w:t>定理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四）</w:t>
            </w:r>
            <w:r>
              <w:rPr>
                <w:b/>
                <w:bCs/>
              </w:rPr>
              <w:t>水头损失与液流型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沿程水头损失与局部水头损失；雷诺试验——层流与紊流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均匀流基本方程；达西－魏斯巴赫（</w:t>
            </w:r>
            <w:r>
              <w:rPr/>
              <w:t>Darcy-Weisbach</w:t>
            </w:r>
            <w:r>
              <w:rPr/>
              <w:t>）公式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五）</w:t>
            </w:r>
            <w:r>
              <w:rPr>
                <w:b/>
                <w:bCs/>
              </w:rPr>
              <w:t>有压管道恒定流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长管与短管的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短管水力计算（自由出流、淹没出流）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长管水力计算（简单管道、串联管道、并联管道、沿程均匀泄流管道、分叉管道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六）</w:t>
            </w:r>
            <w:r>
              <w:rPr>
                <w:b/>
                <w:bCs/>
              </w:rPr>
              <w:t>孔口出流与管嘴出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孔口出流与管嘴出流的基本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孔口与管嘴恒定出流的计算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（七）</w:t>
            </w:r>
            <w:r>
              <w:rPr>
                <w:b/>
                <w:bCs/>
              </w:rPr>
              <w:t>明渠恒定均匀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明渠的类型及其对水流运动的影响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明渠均匀流的特性及其产生条件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明渠均匀流的计算公式；</w:t>
            </w:r>
          </w:p>
        </w:tc>
      </w:tr>
      <w:tr>
        <w:trPr>
          <w:trHeight w:val="608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Cs w:val="21"/>
              </w:rPr>
            </w:pPr>
            <w:r>
              <w:rPr/>
              <w:t>4</w:t>
            </w:r>
            <w:r>
              <w:rPr/>
              <w:t>、水力最佳断面与允许流速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无压圆管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  <w:r>
              <w:rPr/>
              <w:t>、非均质断面及复式断面明渠的水力计算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八）明渠恒定非均匀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Cs/>
              </w:rPr>
              <w:t>1</w:t>
            </w:r>
            <w:r>
              <w:rPr>
                <w:bCs/>
              </w:rPr>
              <w:t>、</w:t>
            </w:r>
            <w:r>
              <w:rPr/>
              <w:t>明渠水流的型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断面比能与临界水深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临界底坡、缓坡与陡坡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明渠恒定非均匀渐变流的基本微分方程及棱柱体明渠水面线分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急变流（水跃现象、水跃方程、共轭水深计算、水跃长度计算、跌水）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九）堰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堰流类型与计算公式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薄壁堰流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宽顶堰流水力计算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（十）</w:t>
            </w:r>
            <w:r>
              <w:rPr>
                <w:b/>
                <w:bCs/>
              </w:rPr>
              <w:t>渗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渗流的基本概念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渗流的基本定律</w:t>
            </w:r>
            <w:r>
              <w:rPr/>
              <w:t>---</w:t>
            </w:r>
            <w:r>
              <w:rPr/>
              <w:t>达西定律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地下河槽中恒定均匀渗流和非均匀渐变渗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棱柱体地下河槽中恒定渐变渗流的浸润曲线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普通井及井群的计算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渗流场的基本微分方程及其解法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rPr/>
            </w:pPr>
            <w:r>
              <w:rPr/>
              <w:t>总分：</w:t>
            </w:r>
            <w:r>
              <w:rPr/>
              <w:t>150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考试方式：闭卷笔试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/>
              <w:t>题型及分数比例：名词解释占</w:t>
            </w:r>
            <w:r>
              <w:rPr/>
              <w:t>50</w:t>
            </w:r>
            <w:r>
              <w:rPr/>
              <w:t>分、简答题占</w:t>
            </w:r>
            <w:r>
              <w:rPr/>
              <w:t>60</w:t>
            </w:r>
            <w:r>
              <w:rPr/>
              <w:t>分、分析计算题占</w:t>
            </w:r>
            <w:r>
              <w:rPr/>
              <w:t>40</w:t>
            </w:r>
            <w:r>
              <w:rPr/>
              <w:t>分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/>
              <w:t>吴持恭主编，水力学（上、下册），第四版，高等教育出版社，</w:t>
            </w:r>
            <w:r>
              <w:rPr/>
              <w:t>2008</w:t>
            </w:r>
            <w:r>
              <w:rPr/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lenovo</cp:lastModifiedBy>
  <cp:lastPrinted>2008-10-23T10:22:00Z</cp:lastPrinted>
  <dcterms:modified xsi:type="dcterms:W3CDTF">2021-09-13T01:01:00Z</dcterms:modified>
  <cp:revision>62</cp:revision>
  <dc:subject/>
  <dc:title>[单击此处请键入专业名称]</dc:title>
</cp:coreProperties>
</file>