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cs="楷体_GB2312;微软雅黑" w:ascii="楷体_GB2312;微软雅黑" w:hAnsi="楷体_GB2312;微软雅黑"/>
          <w:b/>
          <w:bCs/>
          <w:sz w:val="28"/>
        </w:rPr>
        <w:t xml:space="preserve">  </w:t>
      </w: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2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674</w:t>
            </w:r>
            <w:r>
              <w:rPr>
                <w:sz w:val="21"/>
                <w:szCs w:val="21"/>
              </w:rPr>
              <w:t>）新闻与传播理论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报纸、广播、电视的产生；新媒体的产生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媒体持续冲击大众传媒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报道的基本原则、专业要求和基本体裁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;SimHei"/>
                <w:color w:val="000000"/>
                <w:sz w:val="21"/>
                <w:szCs w:val="21"/>
              </w:rPr>
              <w:t>4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1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  <w:lang w:eastAsia="zh-CN"/>
              </w:rPr>
              <w:t>传播学理论与方法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引论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科学方法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科学方法的特性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传播学研究的交叉性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系统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信息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控制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传播效果研究理论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传播效果定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证主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批判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适度效果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强大效果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谈判效果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枪弹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个人差异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社会分类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二级传播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《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人民的选择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》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舆论领袖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中介因素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创新和讯息扩散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使用与满足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议题设置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文化规范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意义建构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培养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态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劝服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致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均衡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和谐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认知不和谐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功能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态度的四大功能系统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防疫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西方传播效果研究的五个发展阶段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传播学定量研究理论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定量研究的特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理论社会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社会有机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平均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经验社会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概率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数理统计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调查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心理测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智力测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态度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社会计量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程序与设计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定量研究的具体步骤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确定和证实选题的价值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假设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科学的研究设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资料分析与解释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变量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测量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种测量方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离散变量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连续变量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尺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指数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等距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层次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总加法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语意分析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伪变量的原因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编码可靠性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稳定性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在一致性和对等性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表面效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预测效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调查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调查的分类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信函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电话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访问式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开放性问题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封闭性问题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题设计的一般原则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系统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集体抽样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立意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配额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分层抽样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整群抽样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抽样误差及其原因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非抽样误差的原因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访问的主要类型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主题性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结构性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调查的技巧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观察的特点与要求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描述性统计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相关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卡方分析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方差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调查的特点与问题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抽样设计的优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调查的准备与实施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地观察的组织实施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分析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分析的特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分析的运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分析的步骤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类目系统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分析的优点与缺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名目尺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等距尺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等比尺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 xml:space="preserve">。 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控制实验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控制实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控制实验法的目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控制实验与其他研究方法的区别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验的控制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实验实施的步骤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多因素设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双因素设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研究者在实验法前必须明确的基本问题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个案研究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个案研究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个案研究的意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个案研究的特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个案研究的缺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个案研究的实施步骤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撰写研究报告的几个方面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抽样设计与实施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样本设计的一般原则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抽样方法的选择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简单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系统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集体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抽样误差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抽样加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样本数量的一般原则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设计与可行性分析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调查的优点及缺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的分类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自填式问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访问式问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的发放分类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封闭式问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开放式问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的结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李凯尔特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设计的原则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再测信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复本信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折半信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效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准则效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构念效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调查的发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封闭式问卷的优缺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开放式问卷的优缺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填答指南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相倚问题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主观态度量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制作的过程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问卷设计的常见错误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描述性统计分析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描述性统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描述分析的主要功能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离散趋势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常态曲线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样本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或然率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推断性统计分析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非参数统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卡方拟合优度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列联表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R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U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柯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斯检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参数统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t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变异数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双向变异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回归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简单线性回归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复回归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系统在传播学研究中的应用</w:t>
            </w:r>
          </w:p>
          <w:p>
            <w:pPr>
              <w:pStyle w:val="Normal"/>
              <w:ind w:firstLine="421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系统的主要特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系统的运行管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研究案例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了解“知沟研究”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文化传播研究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舆论监督研究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数字鸿沟研究的案例经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题型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李良荣著：《新闻学概论》（第</w:t>
            </w:r>
            <w:r>
              <w:rPr>
                <w:rFonts w:eastAsia="宋体;SimSun" w:cs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</w:rPr>
              <w:t>版），复旦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邵培仁著</w:t>
            </w:r>
            <w:r>
              <w:rPr>
                <w:rFonts w:ascii="宋体;SimSun" w:hAnsi="宋体;SimSun" w:cs="宋体;SimSun" w:eastAsia="宋体;SimSun"/>
                <w:sz w:val="21"/>
              </w:rPr>
              <w:t>：《传播学》</w:t>
            </w: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版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高等教育</w:t>
            </w:r>
            <w:r>
              <w:rPr>
                <w:rFonts w:ascii="宋体;SimSun" w:hAnsi="宋体;SimSun" w:cs="宋体;SimSun" w:eastAsia="宋体;SimSun"/>
                <w:sz w:val="21"/>
              </w:rPr>
              <w:t>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戴元光著</w:t>
            </w:r>
            <w:r>
              <w:rPr>
                <w:rFonts w:ascii="宋体;SimSun" w:hAnsi="宋体;SimSun" w:cs="宋体;SimSun" w:eastAsia="宋体;SimSun"/>
                <w:sz w:val="21"/>
              </w:rPr>
              <w:t>：《传播学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研究理论与方法</w:t>
            </w:r>
            <w:r>
              <w:rPr>
                <w:rFonts w:ascii="宋体;SimSun" w:hAnsi="宋体;SimSun" w:cs="宋体;SimSun" w:eastAsia="宋体;SimSun"/>
                <w:sz w:val="21"/>
              </w:rPr>
              <w:t>》</w:t>
            </w: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版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复旦大学出版社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5:53:00Z</dcterms:created>
  <dc:creator>lqy</dc:creator>
  <dc:description/>
  <cp:keywords/>
  <dc:language>en-US</dc:language>
  <cp:lastModifiedBy>朱菲菲</cp:lastModifiedBy>
  <cp:lastPrinted>2008-10-24T18:22:00Z</cp:lastPrinted>
  <dcterms:modified xsi:type="dcterms:W3CDTF">2021-09-18T01:50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