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3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  <w:lang w:val="en-US" w:eastAsia="zh-CN"/>
        </w:rPr>
        <w:t>社会工作原理</w:t>
      </w:r>
      <w:r>
        <w:rPr>
          <w:rFonts w:eastAsia="Times New Roman"/>
          <w:b/>
          <w:bCs/>
          <w:sz w:val="28"/>
          <w:u w:val="single"/>
        </w:rPr>
        <w:t xml:space="preserve">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  <w:lang w:val="en-US" w:eastAsia="zh-CN"/>
        </w:rPr>
        <w:t>331</w:t>
      </w:r>
      <w:r>
        <w:rPr>
          <w:b/>
          <w:bCs/>
          <w:sz w:val="28"/>
          <w:u w:val="single"/>
        </w:rPr>
        <w:t xml:space="preserve">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</w:r>
    </w:p>
    <w:p>
      <w:pPr>
        <w:pStyle w:val="Normal"/>
        <w:spacing w:lineRule="exact" w:line="50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本科目考试大纲主要依据教育部《</w:t>
      </w:r>
      <w:r>
        <w:rPr>
          <w:rFonts w:cs="宋体" w:ascii="宋体" w:hAnsi="宋体"/>
          <w:b/>
          <w:bCs/>
          <w:szCs w:val="21"/>
        </w:rPr>
        <w:t>2010</w:t>
      </w:r>
      <w:r>
        <w:rPr>
          <w:rFonts w:ascii="宋体" w:hAnsi="宋体" w:cs="宋体"/>
          <w:b/>
          <w:bCs/>
          <w:szCs w:val="21"/>
        </w:rPr>
        <w:t>年部分专业学位基础课和专业基础课考试内容范围指导意见》，结合社会工作专业特点和社会工作硕士专业学位点发展的实际情况，参照《指导意见》并按照考试大纲的规范要求，编制本科目的考试大纲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基本要求：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1. </w:t>
      </w:r>
      <w:r>
        <w:rPr/>
        <w:t>掌握社会工作的内涵，社会工作的价值观和专业伦理。</w:t>
      </w:r>
    </w:p>
    <w:p>
      <w:pPr>
        <w:pStyle w:val="Normal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2. </w:t>
      </w:r>
      <w:r>
        <w:rPr/>
        <w:t>掌握社会工作的理论发展以及主要的理论模式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Cs/>
          <w:szCs w:val="21"/>
        </w:rPr>
        <w:t xml:space="preserve">3. </w:t>
      </w:r>
      <w:r>
        <w:rPr/>
        <w:t>掌握个案工作、小组工作、社区工作等基本工作方法和社会工作行政、社会工作督导等间接工作方法。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rFonts w:cs="宋体" w:ascii="宋体" w:hAnsi="宋体"/>
          <w:bCs/>
          <w:szCs w:val="21"/>
        </w:rPr>
        <w:t>4.</w:t>
      </w:r>
      <w:r>
        <w:rPr/>
        <w:t xml:space="preserve"> </w:t>
      </w:r>
      <w:r>
        <w:rPr>
          <w:lang w:val="en-US" w:eastAsia="zh-CN"/>
        </w:rPr>
        <w:t>掌握社会工作实务的基本内容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/>
        <w:t>掌握社会工作研究的主要方法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范围与要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、社会工作的内涵、原则及主要领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的内涵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的目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的功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的要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者的主要角色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5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的发展历程及特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国社会工作发展的基本原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坚持中国共产党的领导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坚持社会主义核心价值观的引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坚持以人民为中心的理念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坚持职业化、专业化、本土化的发展路径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的主要领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的主要服务领域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领域的扩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二、社会工作的价值观与专业伦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中国和西方福利思想对社会工作的影响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价值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价值观的作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价值观的内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专业伦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专业伦理的作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专业伦理的特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专业伦理的内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中的伦理难题及处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专业守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、人类行为与社会环境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类行为与社会环境的关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类需要的层次和类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类行为的类型和特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环境的构成要素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类行为与社会环境的关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生发展阶段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生发展各阶段的生理、心理及社会发展特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生发展各阶段面临的主要问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四、社会工作理论的应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精神分析理论在社会工作中的应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认知行为理论在社会工作中的应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系统理论和生态系统理论在社会工作中的应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本主义和存在主义理论在社会工作中的应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增能理论在社会工作中的应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、个案工作方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案工作的本质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案工作的主要模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心理社会治疗模式的内容及特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认知行为治疗模式的内容及特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理性情绪治疗模式的内容及特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任务中心模式的内容及特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5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危机介入模式的内容及特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6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人本治疗模式的内容及特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7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家庭治疗模式的内容及特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案工作各阶段的工作要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案工作的技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个案管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六、小组工作方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小组工作的类型及特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小组工作的主要模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目标模式的特点及实施原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治疗模式的特点及实施原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互动模式的特点及实施原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4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发展模式的特点及实施原则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小组工作各阶段的工作要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小组工作的技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七、社区工作方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区工作的特点及目标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区工作的主要模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地区发展模式的特点及实施策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策划模式的特点及实施策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区照顾模式的特点及实施策略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区工作各阶段的工作要求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区工作的技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八、社会工作行政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服务计划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服务机构规划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服务方案策划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服务机构的类型与运作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服务机构的领导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服务机构的人力资源管理与志愿者管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服务机构的财务与筹资管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六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服务机构的公信力与公共关系管理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七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国社会福利行政体系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国社会福利行政体系的构成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国社会福利行政体系的运作方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我国社会福利行政体系的特点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九、社会工作实务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一）儿童社会工作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二）青少年社会工作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三）老年社会工作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四）妇女社会工作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五）残疾人社会工作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六）家庭社会工作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七）医务社会工作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八）工业社会工作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九）农村社会工作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十）反贫困与社会工作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十一）矫正社会工作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十二）民政工作与社会工作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十、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教育和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督导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一）社会工作教育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二）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实习与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督导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auto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三）社会工作督导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的对象与功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四）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督导的内容和方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五）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督导的过程和技巧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十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一、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 xml:space="preserve"> 社会工作研究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一）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研究的含义与功能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二）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研究方法论和研究范式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三）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研究的一般过程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四）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研究的具体方法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（五）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社会工作的项目评估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试卷题型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  <w:bCs/>
          <w:szCs w:val="21"/>
        </w:rPr>
        <w:t>名词解释：</w:t>
      </w:r>
      <w:r>
        <w:rPr>
          <w:rFonts w:cs="宋体" w:ascii="宋体" w:hAnsi="宋体"/>
        </w:rPr>
        <w:t>20%</w:t>
      </w:r>
      <w:r>
        <w:rPr>
          <w:rFonts w:ascii="宋体" w:hAnsi="宋体" w:cs="宋体"/>
          <w:bCs/>
          <w:szCs w:val="21"/>
        </w:rPr>
        <w:t>，简答题：</w:t>
      </w:r>
      <w:r>
        <w:rPr>
          <w:rFonts w:cs="宋体" w:ascii="宋体" w:hAnsi="宋体"/>
        </w:rPr>
        <w:t>40%</w:t>
      </w:r>
      <w:r>
        <w:rPr>
          <w:rFonts w:ascii="宋体" w:hAnsi="宋体" w:cs="宋体"/>
          <w:bCs/>
          <w:szCs w:val="21"/>
        </w:rPr>
        <w:t>，论述题：</w:t>
      </w:r>
      <w:r>
        <w:rPr>
          <w:rFonts w:cs="宋体" w:ascii="宋体" w:hAnsi="宋体"/>
          <w:bCs/>
          <w:szCs w:val="21"/>
        </w:rPr>
        <w:t>40</w:t>
      </w:r>
      <w:r>
        <w:rPr>
          <w:rFonts w:cs="宋体" w:ascii="宋体" w:hAnsi="宋体"/>
        </w:rPr>
        <w:t>%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参考书目</w:t>
      </w:r>
      <w:r>
        <w:rPr>
          <w:rFonts w:ascii="宋体" w:hAnsi="宋体" w:cs="宋体"/>
          <w:b/>
          <w:bCs/>
          <w:szCs w:val="21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《社会工作概论（第三版）》，王思斌，高等教育出版社，</w:t>
      </w:r>
      <w:r>
        <w:rPr>
          <w:rFonts w:cs="宋体" w:ascii="宋体" w:hAnsi="宋体"/>
          <w:color w:val="000000"/>
          <w:szCs w:val="21"/>
        </w:rPr>
        <w:t>2014</w:t>
      </w:r>
      <w:r>
        <w:rPr>
          <w:rFonts w:ascii="宋体" w:hAnsi="宋体" w:cs="宋体"/>
          <w:color w:val="000000"/>
          <w:szCs w:val="21"/>
        </w:rPr>
        <w:t>年版，</w:t>
      </w:r>
      <w:r>
        <w:rPr>
          <w:rFonts w:cs="宋体" w:ascii="宋体" w:hAnsi="宋体"/>
          <w:color w:val="000000"/>
          <w:szCs w:val="21"/>
        </w:rPr>
        <w:t>ISBN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9787040412017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《社会工作综合能力（中级）》，全国社会工作者职业水平考试教材编写组编写，中国社会出版社，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cs="宋体" w:ascii="宋体" w:hAnsi="宋体"/>
          <w:color w:val="000000"/>
          <w:szCs w:val="21"/>
          <w:lang w:val="en-US" w:eastAsia="zh-CN"/>
        </w:rPr>
        <w:t>22</w:t>
      </w:r>
      <w:r>
        <w:rPr>
          <w:rFonts w:ascii="宋体" w:hAnsi="宋体" w:cs="宋体"/>
          <w:color w:val="000000"/>
          <w:szCs w:val="21"/>
        </w:rPr>
        <w:t>年版，</w:t>
      </w:r>
      <w:r>
        <w:rPr>
          <w:rFonts w:cs="宋体" w:ascii="宋体" w:hAnsi="宋体"/>
          <w:color w:val="000000"/>
          <w:szCs w:val="21"/>
        </w:rPr>
        <w:t>ISBN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787508764696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exact" w:line="50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21克</cp:lastModifiedBy>
  <cp:lastPrinted>2011-09-06T15:16:00Z</cp:lastPrinted>
  <dcterms:modified xsi:type="dcterms:W3CDTF">2022-06-29T02:40:24Z</dcterms:modified>
  <cp:revision>8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2E7081A0464D63856869B04F634227</vt:lpwstr>
  </property>
  <property fmtid="{D5CDD505-2E9C-101B-9397-08002B2CF9AE}" pid="3" name="KSOProductBuildVer">
    <vt:lpwstr>2052-11.1.0.11622</vt:lpwstr>
  </property>
  <property fmtid="{D5CDD505-2E9C-101B-9397-08002B2CF9AE}" pid="4" name="commondata">
    <vt:lpwstr>commondata</vt:lpwstr>
  </property>
</Properties>
</file>