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运筹学（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I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cs="楷体_GB2312;楷体" w:ascii="楷体_GB2312;楷体" w:hAnsi="楷体_GB2312;楷体"/>
                <w:b/>
                <w:sz w:val="21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械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线性规划模型的概念：可行解、基、基变量、基可行解、最优解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线性规划模型的图解法、单纯形法以及人工变量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线性规划应用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偶理论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灵敏度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对偶问题的基本性质，单纯形法的矩阵描述，了解影子价格的意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对偶单纯形法及灵敏度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输问题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运输问题的模型建立，表上作业法及产销平衡和不平衡运输问题的计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标规划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目标规划问题的模型建立，及相应的图解法和单纯形法求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整数规划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整数规划问题及其解的特点；熟练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-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量的使用，包括建模和求解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指派问题的模型建立和匈牙利解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与网络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知图与网络的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树与最小生成树的应用题建模和求解算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短路问题的应用题建模，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ijkdtr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、逐次逼近算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大流问题及其相应算法，了解最小费用最大流问题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排队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排队论的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常见排队系统的数量关系计算；熟练掌握排队系统的优化方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存贮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存贮问题及其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确定型存贮问题的模型建立和求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动态规划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动态规划问题及基本概念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动态规划问题的建模和求解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；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；考试方式：闭卷考试；题型及分值比例：选择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计算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应用建模题及计算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5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先建立模型然后用算法求解模型），建模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只建立相应模型不求解）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运筹学（本科版），第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版，《运筹学》教材编写组，清华大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3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月第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版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运筹学教程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胡运权，清华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007.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1:26:00Z</dcterms:created>
  <dc:creator>lqy</dc:creator>
  <dc:description/>
  <cp:keywords/>
  <dc:language>en-US</dc:language>
  <cp:lastModifiedBy>Administrator</cp:lastModifiedBy>
  <cp:lastPrinted>2010-10-06T23:44:00Z</cp:lastPrinted>
  <dcterms:modified xsi:type="dcterms:W3CDTF">2022-09-14T09:10:00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