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汉仪中黑KW" w:hAnsi="黑体;汉仪中黑KW" w:eastAsia="黑体;汉仪中黑KW"/>
        </w:rPr>
      </w:pPr>
      <w:r>
        <w:rPr>
          <w:rFonts w:eastAsia="黑体;汉仪中黑KW" w:ascii="黑体;汉仪中黑KW" w:hAnsi="黑体;汉仪中黑KW"/>
        </w:rPr>
      </w:r>
    </w:p>
    <w:p>
      <w:pPr>
        <w:pStyle w:val="Normal"/>
        <w:snapToGrid w:val="false"/>
        <w:jc w:val="center"/>
        <w:rPr>
          <w:rFonts w:ascii="楷体_GB2312;汉仪楷体简" w:hAnsi="楷体_GB2312;汉仪楷体简"/>
          <w:color w:val="FF0000"/>
          <w:sz w:val="28"/>
        </w:rPr>
      </w:pPr>
      <w:r>
        <w:rPr>
          <w:rFonts w:ascii="楷体_GB2312;汉仪楷体简" w:hAnsi="楷体_GB2312;汉仪楷体简"/>
          <w:b/>
          <w:bCs/>
          <w:sz w:val="28"/>
        </w:rPr>
        <w:t>浙江工业大学</w:t>
      </w:r>
      <w:r>
        <w:rPr>
          <w:rFonts w:ascii="楷体_GB2312;汉仪楷体简" w:hAnsi="楷体_GB2312;汉仪楷体简"/>
          <w:b/>
          <w:bCs/>
          <w:sz w:val="28"/>
        </w:rPr>
        <w:t>20</w:t>
      </w:r>
      <w:r>
        <w:rPr>
          <w:rFonts w:ascii="楷体_GB2312;汉仪楷体简" w:hAnsi="楷体_GB2312;汉仪楷体简"/>
          <w:b/>
          <w:bCs/>
          <w:sz w:val="28"/>
          <w:lang w:val="en-US" w:eastAsia="zh-CN"/>
        </w:rPr>
        <w:t>2</w:t>
      </w:r>
      <w:r>
        <w:rPr>
          <w:rFonts w:ascii="楷体_GB2312;汉仪楷体简" w:hAnsi="楷体_GB2312;汉仪楷体简"/>
          <w:b/>
          <w:bCs/>
          <w:sz w:val="28"/>
          <w:lang w:eastAsia="zh-CN"/>
        </w:rPr>
        <w:t>3</w:t>
      </w:r>
      <w:r>
        <w:rPr>
          <w:rFonts w:ascii="楷体_GB2312;汉仪楷体简" w:hAnsi="楷体_GB2312;汉仪楷体简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汉仪楷体简" w:hAnsi="楷体_GB2312;汉仪楷体简"/>
          <w:b/>
          <w:b/>
          <w:bCs/>
          <w:sz w:val="28"/>
        </w:rPr>
      </w:pPr>
      <w:r>
        <w:rPr>
          <w:rFonts w:ascii="楷体_GB2312;汉仪楷体简" w:hAnsi="楷体_GB2312;汉仪楷体简"/>
          <w:b/>
          <w:bCs/>
          <w:sz w:val="28"/>
        </w:rPr>
        <w:t>硕士研究生</w:t>
      </w:r>
      <w:r>
        <w:rPr>
          <w:rFonts w:ascii="楷体_GB2312;汉仪楷体简" w:hAnsi="楷体_GB2312;汉仪楷体简"/>
          <w:b/>
          <w:bCs/>
          <w:sz w:val="28"/>
          <w:lang w:eastAsia="zh-CN"/>
        </w:rPr>
        <w:t>招生</w:t>
      </w:r>
      <w:r>
        <w:rPr>
          <w:rFonts w:ascii="楷体_GB2312;汉仪楷体简" w:hAnsi="楷体_GB2312;汉仪楷体简"/>
          <w:b/>
          <w:bCs/>
          <w:sz w:val="28"/>
        </w:rPr>
        <w:t>考试</w:t>
      </w:r>
      <w:r>
        <w:rPr>
          <w:rFonts w:ascii="楷体_GB2312;汉仪楷体简" w:hAnsi="楷体_GB2312;汉仪楷体简"/>
          <w:b/>
          <w:bCs/>
          <w:sz w:val="28"/>
          <w:lang w:eastAsia="zh-CN"/>
        </w:rPr>
        <w:t>初试</w:t>
      </w:r>
      <w:r>
        <w:rPr>
          <w:rFonts w:ascii="楷体_GB2312;汉仪楷体简" w:hAnsi="楷体_GB2312;汉仪楷体简"/>
          <w:b/>
          <w:bCs/>
          <w:sz w:val="28"/>
        </w:rPr>
        <w:t>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科目代码、名称</w:t>
            </w:r>
            <w:r>
              <w:rPr>
                <w:rFonts w:cs="宋体;汉仪书宋二KW" w:ascii="宋体;汉仪书宋二KW" w:hAnsi="宋体;汉仪书宋二KW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871</w:t>
            </w:r>
            <w:r>
              <w:rPr>
                <w:sz w:val="21"/>
                <w:szCs w:val="21"/>
              </w:rPr>
              <w:t>）新闻与传播实务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szCs w:val="21"/>
              </w:rPr>
              <w:t xml:space="preserve">              </w:t>
            </w:r>
            <w:r>
              <w:rPr>
                <w:rFonts w:cs="楷体_GB2312;汉仪楷体简" w:ascii="楷体_GB2312;汉仪楷体简" w:hAnsi="楷体_GB2312;汉仪楷体简"/>
                <w:b/>
                <w:szCs w:val="21"/>
              </w:rPr>
              <w:t>■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学术型</w:t>
            </w:r>
            <w:r>
              <w:rPr>
                <w:rFonts w:ascii="宋体;汉仪书宋二KW" w:hAnsi="宋体;汉仪书宋二KW" w:cs="宋体;汉仪书宋二KW" w:eastAsia="宋体;汉仪书宋二KW"/>
                <w:b/>
                <w:szCs w:val="21"/>
              </w:rPr>
              <w:t xml:space="preserve">     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□专业学位</w:t>
            </w:r>
          </w:p>
        </w:tc>
      </w:tr>
      <w:tr>
        <w:trPr>
          <w:trHeight w:val="7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适用专业</w:t>
            </w:r>
            <w:r>
              <w:rPr>
                <w:rFonts w:cs="宋体;汉仪书宋二KW" w:ascii="宋体;汉仪书宋二KW" w:hAnsi="宋体;汉仪书宋二KW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szCs w:val="21"/>
              </w:rPr>
              <w:t xml:space="preserve">                     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新闻传播学</w:t>
            </w:r>
          </w:p>
        </w:tc>
      </w:tr>
    </w:tbl>
    <w:p>
      <w:pPr>
        <w:pStyle w:val="Normal"/>
        <w:spacing w:lineRule="exact" w:line="400"/>
        <w:rPr>
          <w:rFonts w:ascii="黑体;汉仪中黑KW" w:hAnsi="黑体;汉仪中黑KW" w:eastAsia="黑体;汉仪中黑KW"/>
        </w:rPr>
      </w:pPr>
      <w:r>
        <w:rPr>
          <w:rFonts w:eastAsia="黑体;汉仪中黑KW" w:ascii="黑体;汉仪中黑KW" w:hAnsi="黑体;汉仪中黑KW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9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rPr>
                <w:rFonts w:ascii="黑体;汉仪中黑KW" w:hAnsi="黑体;汉仪中黑KW" w:eastAsia="黑体;汉仪中黑KW"/>
                <w:sz w:val="21"/>
              </w:rPr>
            </w:pPr>
            <w:r>
              <w:rPr>
                <w:rFonts w:ascii="黑体;汉仪中黑KW" w:hAnsi="黑体;汉仪中黑KW" w:eastAsia="黑体;汉仪中黑KW"/>
                <w:sz w:val="21"/>
              </w:rPr>
              <w:t>基本内容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jc w:val="center"/>
              <w:rPr>
                <w:rFonts w:ascii="宋体;汉仪书宋二KW" w:hAnsi="宋体;汉仪书宋二KW" w:eastAsia="宋体;汉仪书宋二KW" w:cs="Arial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b/>
                <w:bCs/>
                <w:color w:val="000000"/>
                <w:sz w:val="28"/>
                <w:szCs w:val="28"/>
                <w:lang w:val="en-US" w:eastAsia="zh-CN"/>
              </w:rPr>
              <w:t>新闻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绪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采访的定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采访的活动方式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体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采访与新闻写作的关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策划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的缘起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策划的作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策划的分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策划的流程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采访前期活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敏感的定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主要内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敏感的培养途径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价值的定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价值的要素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政策的含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价值与新闻政策的关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报道思想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线索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获取新闻线索的主要渠道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运用新闻线索的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平时准备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临时准备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访前心理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网络传播的借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采访中期活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如何创造良好的访问条件及其重要性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提问的三种形式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提问的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主持调查座谈会的技能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现场观察的重要性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现场观察在采访中的具体功能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现场观察的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听觉功能的协调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记录内容的主要范围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五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采访后期活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验证材料的必要性及方法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迅速整理采访笔记的重要性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积累剩余材料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六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采访的八个环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主题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材料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角度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语言的基本特征及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结构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导语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导语的产生背景及历史沿革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导语的主要类型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导语写作的主要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背景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结尾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七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时事与政治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政治新闻写作的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外事新闻采写的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会议新闻的采写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军事新闻的采写新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八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经济与科技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熟悉经济领域基本知识与情况对新闻采写中的作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经济新闻的“三难”问题如何解决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科技新闻采写的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九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人物与事件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人物新闻的特点及作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人物新闻的采写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人物通讯的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专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专访的特点及采写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事件通讯及采写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连续性报道的特点及作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采写连续性报道的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教卫与文体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教育新闻的采写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卫生新闻的采写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文艺新闻的采写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体育报道的采写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十一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社会与生活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社会新闻的定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社会新闻的采写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灾害新闻的特点及组成因素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灾害新闻采写的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风貌通讯的采写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小故事的采写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特写的定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在采写特写中要注意的主要环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批评性报道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批评性报道的意义与作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批评性报道的采写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十二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的基本要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的四个基本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真实性的具体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失实的原因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坚持思想性与可读性有机统一的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坚持新闻时间性应抓紧的环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坚持新闻用事实说话及其重要性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如何用事实说话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十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记者修养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增强记者修养的意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思想作风修养与工作作风修养的主要内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职业道德的具体范围和内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记者与人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与社会相处的具体关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记者与通讯员的关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知识修养的重要性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知识修养的范围与内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技能修养的内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情感修养的重要性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体质修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公关修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十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近百年中国新闻采访写作史述略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近百年中国新闻采访与写作的发展历程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邹韬奋的欧美旅行采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斯诺延安采访的过程及意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范长江西北采访的过程和意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五四时期新闻写作的变化与发展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反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“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客里空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”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运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毛泽东的新闻写作特色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互联网时代新闻采访与写作的变化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【应用】</w:t>
            </w:r>
          </w:p>
          <w:p>
            <w:pPr>
              <w:pStyle w:val="Normal"/>
              <w:ind w:firstLine="420"/>
              <w:rPr>
                <w:rFonts w:ascii="黑体;汉仪中黑KW" w:hAnsi="黑体;汉仪中黑KW" w:eastAsia="黑体;汉仪中黑KW"/>
                <w:sz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的写作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jc w:val="center"/>
              <w:rPr>
                <w:rFonts w:ascii="宋体;汉仪书宋二KW" w:hAnsi="宋体;汉仪书宋二KW" w:eastAsia="宋体;汉仪书宋二KW" w:cs="Arial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;汉仪书宋二KW" w:cs="Arial" w:ascii="宋体;汉仪书宋二KW" w:hAnsi="宋体;汉仪书宋二KW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jc w:val="center"/>
              <w:rPr>
                <w:rFonts w:ascii="宋体;汉仪书宋二KW" w:hAnsi="宋体;汉仪书宋二KW" w:eastAsia="宋体;汉仪书宋二KW" w:cs="Arial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b/>
                <w:bCs/>
                <w:color w:val="000000"/>
                <w:sz w:val="28"/>
                <w:szCs w:val="28"/>
                <w:lang w:val="en-US" w:eastAsia="zh-CN"/>
              </w:rPr>
              <w:t>广播电视概论</w:t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一）广播电视发展与现状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传播媒介发展历程及其技术形态的新进展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我国广播电视事业发展的实践经验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二）广播电视的传播规律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符号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的传播符号及其特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传播的优劣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三）广播电视新闻采访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新闻采访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新闻采访的类型与应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新闻采访的要素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四）广播电视节目主持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节目主持人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节目主持人的类型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我国广播电视节目主持人的发展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五）受众与视听率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受众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受众的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受众研究的目标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视听率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视听率的指标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视听率的主要测量方法及其优缺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视听率在广播电视节目中的运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六）广播电视技术形态的演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媒体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媒体的内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技术革命对广播电视的影响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七）广播电视新闻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新闻文本的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新闻节目编排的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深度报道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深度报道的时代使命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深度报道的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民生新闻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民生新闻的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民生新闻的时代使命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对广播电视新闻节目发展的思考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音视频新闻发展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融合对广播电视新闻节目发展的影响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八）广播电视谈话节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谈话节目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谈话的三种基本类型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谈话节目的重要特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谈话节目的特点与操作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电视谈话节目的特点与操作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谈话节目的发展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九）广播电视文艺节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文艺节目的基本特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文艺节目的类型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文艺节目的发展及现状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电视文艺节目的发展及现状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融媒语境下广播电视文艺节目制作新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剧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剧的发展及现状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剧的构成要素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电视剧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电视剧的发展及艺术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我国电视娱乐节目的发展与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十）电视纪录片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电视纪录片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电视纪录片的特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电视纪录片的分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网络纪录片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网络纪录片的特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各类纪录片的策划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电视纪录片的发展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十一）广播电视事业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我国广播电视的管理体制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我国广播电视法规体系的主要内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《广播电视管理条例》的特点与主要内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管理的法制化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融媒体时代广播电视管理的策略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融媒时代广播电视管理的发展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十二）广播电视经营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事业管理与经营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是特殊的商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经营策略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广告的传播特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广告的经营策略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【应用】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新闻采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节目分析与策划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热点现象分析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黑体;汉仪中黑KW" w:hAnsi="黑体;汉仪中黑KW" w:eastAsia="黑体;汉仪中黑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;汉仪中黑KW" w:cs="Arial" w:ascii="黑体;汉仪中黑KW" w:hAnsi="黑体;汉仪中黑KW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549"/>
              <w:jc w:val="center"/>
              <w:rPr>
                <w:rFonts w:ascii="宋体;汉仪书宋二KW" w:hAnsi="宋体;汉仪书宋二KW" w:eastAsia="宋体;汉仪书宋二KW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;汉仪书宋二KW" w:hAnsi="宋体;汉仪书宋二KW" w:eastAsia="宋体;汉仪书宋二KW"/>
                <w:b/>
                <w:sz w:val="28"/>
                <w:szCs w:val="28"/>
                <w:lang w:val="en-US" w:eastAsia="zh-CN"/>
              </w:rPr>
              <w:t>媒介管理学概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一）媒介管理概述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管理的定义、特点；中国媒介的属性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二）媒介产业的属性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产业的模式与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三）媒介战略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战略管理的内涵、分析、选择、实施与控制；媒介内外部环境的分析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四）媒介领导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领导的本质、特点、职责、素质与原则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五）媒介计划与决策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决策的概念、特征、类型、程序与原则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六）媒介生产与媒介产品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产品的分析、类型与价格策略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七）媒介市场与媒介营销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市场的概念、细分与原则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八）媒介人力资源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人力资源的内涵、特点、策略与原则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九）媒介财务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财务管理的内容、分析和预算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十）媒介管理与社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管理与文化、法规、伦理道德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黑体;汉仪中黑KW" w:hAnsi="黑体;汉仪中黑KW" w:eastAsia="黑体;汉仪中黑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;汉仪中黑KW" w:cs="Arial" w:ascii="黑体;汉仪中黑KW" w:hAnsi="黑体;汉仪中黑KW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000000"/>
                <w:sz w:val="28"/>
                <w:szCs w:val="28"/>
              </w:rPr>
              <w:t>广告学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000000"/>
                <w:sz w:val="28"/>
                <w:szCs w:val="28"/>
                <w:lang w:val="en-US" w:eastAsia="zh-CN"/>
              </w:rPr>
              <w:t>部分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概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有代表性的广告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的定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的分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学的研究对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与环境的互动关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的起源与发展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的发展脉络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；具有标志性的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告事件和历史人物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世界近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现代广告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的发展及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中国近现代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的发展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学与其他学科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营销学理论在广告中的运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心理学原理在广告中的运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社会学原理在广告中的运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市场细分、整合营销传播、异质性原理、需求理论、参照群体及亚文化理论等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现代广告事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现代广告事业的性质与任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在现代社会的功能与作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现代广告对社会的影响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五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基础原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定位理论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USP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理论与整合营销传播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P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组合与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C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组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5W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理论与广告传播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6W+6O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理论与消费者行为研究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认知理论与广告心理研究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六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运作规律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：广告活动的一般规律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公司的运作规律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策划的主要内容和程序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七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主体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组织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代理制度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中国广告人才的教育与培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八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信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信息的要素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主题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创意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创意的实施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一般了解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文案创作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构图技巧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九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媒体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媒体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概述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媒体计划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客体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与网络时代的用户行为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与消费者行为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十一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效果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的测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效果概述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效果的测定方法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网络广告效果的测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十二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一般了解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管理概述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传播的社会责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十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国际广告及海外广告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一般了解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美国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日本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英国的广告业发展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全球广告业的发展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【</w:t>
            </w: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000000"/>
                <w:sz w:val="21"/>
                <w:szCs w:val="21"/>
              </w:rPr>
              <w:t>学科交叉部分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000000"/>
                <w:sz w:val="21"/>
                <w:szCs w:val="21"/>
              </w:rPr>
              <w:t>】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</w:rPr>
              <w:t>了解新闻传播学交叉领域的最新理论。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了解新闻传播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广播电视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媒介管理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广告学等学科领域的最新实践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</w:rPr>
              <w:t>进展。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</w:rPr>
              <w:t xml:space="preserve">                           </w:t>
            </w:r>
          </w:p>
          <w:p>
            <w:pPr>
              <w:pStyle w:val="Normal"/>
              <w:rPr>
                <w:rFonts w:ascii="黑体;汉仪中黑KW" w:hAnsi="黑体;汉仪中黑KW" w:eastAsia="黑体;汉仪中黑KW" w:cs="宋体;汉仪书宋二KW"/>
                <w:bCs/>
                <w:color w:val="000000"/>
                <w:sz w:val="21"/>
                <w:szCs w:val="21"/>
              </w:rPr>
            </w:pPr>
            <w:r>
              <w:rPr>
                <w:rFonts w:eastAsia="黑体;汉仪中黑KW" w:cs="宋体;汉仪书宋二KW" w:ascii="黑体;汉仪中黑KW" w:hAnsi="黑体;汉仪中黑KW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592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黑体;汉仪中黑KW" w:hAnsi="黑体;汉仪中黑KW" w:eastAsia="黑体;汉仪中黑KW"/>
                <w:sz w:val="21"/>
              </w:rPr>
            </w:pPr>
            <w:r>
              <w:rPr>
                <w:rFonts w:ascii="黑体;汉仪中黑KW" w:hAnsi="黑体;汉仪中黑KW" w:eastAsia="黑体;汉仪中黑KW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eastAsia="宋体;汉仪书宋二KW" w:cs="宋体;汉仪书宋二KW"/>
                <w:b/>
                <w:b/>
                <w:sz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Arial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考试时间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: 3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小时</w:t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Arial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考试总分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 xml:space="preserve">: 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150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宋体;汉仪书宋二KW"/>
                <w:bCs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sz w:val="21"/>
                <w:szCs w:val="21"/>
              </w:rPr>
              <w:t>考试方式：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闭卷</w:t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宋体;汉仪书宋二KW"/>
                <w:bCs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sz w:val="21"/>
                <w:szCs w:val="21"/>
              </w:rPr>
              <w:t>考试题型：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名词解释、简答题、论述题、材料分析题、应用题（以上题型不一定同时出现）</w:t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cs="宋体;汉仪书宋二KW"/>
                <w:bCs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分数比例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名词解释、简答题约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</w:rPr>
              <w:t>50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分；论述题、材料分析题约占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</w:rPr>
              <w:t>50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分；应用题约占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</w:rPr>
              <w:t>50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分。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汉仪中黑KW" w:hAnsi="黑体;汉仪中黑KW" w:eastAsia="黑体;汉仪中黑KW"/>
                <w:sz w:val="21"/>
              </w:rPr>
            </w:pPr>
            <w:r>
              <w:rPr>
                <w:rFonts w:ascii="黑体;汉仪中黑KW" w:hAnsi="黑体;汉仪中黑KW" w:eastAsia="黑体;汉仪中黑KW"/>
                <w:sz w:val="21"/>
                <w:lang w:eastAsia="zh-CN"/>
              </w:rPr>
              <w:t>三、</w:t>
            </w:r>
            <w:r>
              <w:rPr>
                <w:rFonts w:ascii="黑体;汉仪中黑KW" w:hAnsi="黑体;汉仪中黑KW" w:eastAsia="黑体;汉仪中黑KW"/>
                <w:sz w:val="21"/>
              </w:rPr>
              <w:t>主要参考书目</w:t>
            </w:r>
          </w:p>
          <w:p>
            <w:pPr>
              <w:pStyle w:val="Normal"/>
              <w:ind w:firstLine="525"/>
              <w:rPr>
                <w:rFonts w:ascii="宋体;汉仪书宋二KW" w:hAnsi="宋体;汉仪书宋二KW" w:eastAsia="宋体;汉仪书宋二KW" w:cs="Arial"/>
                <w:sz w:val="21"/>
                <w:szCs w:val="21"/>
                <w:highlight w:val="none"/>
              </w:rPr>
            </w:pP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 xml:space="preserve">1. 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刘海贵著：《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中国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新闻采访写作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学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》（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新修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版），复旦大学出版社，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20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19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Arial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     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 xml:space="preserve">2. 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王哲平、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赵瑜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主编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，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吴晓平副主编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：《广播电视概论》，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化学工业出版社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，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20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20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Arial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     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 xml:space="preserve">3. 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邵培仁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陈兵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著：《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媒介管理学概论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》，高等教育出版社，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20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10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Arial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     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 xml:space="preserve">4. 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陈培爱主编：《广告学概论》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  <w:lang w:eastAsia="zh-CN"/>
              </w:rPr>
              <w:t>3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版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，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高等教育出版社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，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2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014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Arial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</w:tbl>
    <w:p>
      <w:pPr>
        <w:pStyle w:val="Heading1"/>
        <w:spacing w:before="340" w:after="330"/>
        <w:rPr/>
      </w:pPr>
      <w:r>
        <w:rPr/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楷体_GB2312">
    <w:altName w:val="汉仪楷体简"/>
    <w:charset w:val="00"/>
    <w:family w:val="modern"/>
    <w:pitch w:val="default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</w:t>
    </w:r>
    <w:r>
      <w:rPr>
        <w:lang w:eastAsia="zh-CN"/>
      </w:rPr>
      <w:t>硕士</w:t>
    </w:r>
    <w:r>
      <w:rPr/>
      <w:t>研究生</w:t>
    </w:r>
    <w:r>
      <w:rPr>
        <w:lang w:eastAsia="zh-CN"/>
      </w:rPr>
      <w:t>招生</w:t>
    </w:r>
    <w:r>
      <w:rPr/>
      <w:t>考试</w:t>
    </w:r>
    <w:r>
      <w:rPr>
        <w:lang w:eastAsia="zh-CN"/>
      </w:rPr>
      <w:t>初试</w:t>
    </w:r>
    <w:r>
      <w:rPr/>
      <w:t>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汉仪楷体简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汉仪书宋二KW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rFonts w:eastAsia="宋体;汉仪书宋二K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23:51:00Z</dcterms:created>
  <dc:creator>lqy</dc:creator>
  <dc:description/>
  <dc:language>en-US</dc:language>
  <cp:lastModifiedBy>yanyandu</cp:lastModifiedBy>
  <cp:lastPrinted>2012-10-11T17:35:00Z</cp:lastPrinted>
  <dcterms:modified xsi:type="dcterms:W3CDTF">2022-09-07T09:47:40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6.0.5672</vt:lpwstr>
  </property>
</Properties>
</file>