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技术在教育中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V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R/AR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育中的应用、网络通信技术在教育中的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G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教育应用、人工智能技术在教育中应用、大数据在教育中应用、物联网在教育中应用、云计算在教育中的应用；学习分析技术与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；如何进行教育研究设计、调查研究方法的运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微课、教育游戏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设计和应用；信息技术与学科教学的深度融合教学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发展趋势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。</w:t>
            </w:r>
          </w:p>
        </w:tc>
      </w:tr>
      <w:tr>
        <w:trPr>
          <w:trHeight w:val="13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。</w:t>
            </w:r>
          </w:p>
        </w:tc>
      </w:tr>
      <w:tr>
        <w:trPr>
          <w:trHeight w:val="99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1"/>
                <w:szCs w:val="21"/>
              </w:rPr>
              <w:t>．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李芒、金林、郭俊杰 编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．《教学系统设计》（第二版），何克抗、林君芬、张文兰 编著，高等教育出版社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2-09-13T02:18:00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