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431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金融学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融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一部分  货币金融学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60%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引言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出、总收入、实际量与名义量等基本概念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含义、功能与计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支付体系、金融体系的演变与监管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市场工具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金融市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率的计算、名义利率与实际利率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率的风险结构、期限结构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与利率的关系、均衡利率的变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产组合理论、流动性偏好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理性预期理论、有效市场假说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行为金融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 金融机构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交易成本问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：逆向选择、道德风险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本银行业务、资产负债表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用风险管理、利率风险管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创新、表外业务与影子银行体系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金融危机、金融监管及其类型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四）央行与货币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供给过程及其决定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础货币与多倍存款创造模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乘数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常规、非常规货币政策工具及其选择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目标、量化宽松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操作：“规则”还是相机抉择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国际金融与货币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长期汇率、短期汇率及其变动的影响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利息平价条件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际收支与外汇市场干预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目标制与汇率目标制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货币与货币政策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与货币需求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均衡与</w:t>
            </w:r>
            <w:r>
              <w:rPr>
                <w:rFonts w:eastAsia="宋体" w:cs="宋体" w:ascii="宋体" w:hAnsi="宋体"/>
                <w:bCs/>
                <w:i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总供求的均衡分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的变化：总需求冲击、总供给冲击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与短期总供给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的类型及其传导机制</w:t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第二部分  公司理财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40%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概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产负债表、利润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净营运资本、现金流量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现金流量及其管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务报表分析、比率分析与杜邦恒等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务模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估值与资本预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估值方法与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单期投资、多期投资的价值评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复利计息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回收期法、折现回收期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内部收益率法、盈利指数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债券与股票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与利率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债券市场与债券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债券收益率的决定因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折现模型与市场类比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资本预算与投资决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敏感性分析、场景分析与盈亏平衡分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蒙特卡罗模拟与实物期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增量现金流量、经营性现金流量的算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折现现金流分析的典型特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本预算实务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三）风险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益、收益的统计量、风险的统计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望收益、方差和协方差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投资组合的收益与风险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系统风险、贝塔系数及其影响因素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资本资产定价模型与套利定价模型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用资本资产定价模型估计权益资本成本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股利折现模型法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固定收益证券的成本、加权平均资本成本与融资成本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四）资本结构与杠杆企业的估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有效资本市场与资本结构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有效资本市场及其类型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行为理论、经验证据对市场有效性的看法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资本结构问题与馅饼理论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财务杠杆与企业价值及其应用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财务困境成本及其种类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破产清算与重组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私下</w:t>
            </w:r>
            <w:r>
              <w:rPr>
                <w:rFonts w:ascii="宋体" w:hAnsi="宋体" w:cs="宋体" w:eastAsia="宋体"/>
                <w:sz w:val="21"/>
                <w:szCs w:val="21"/>
              </w:rPr>
              <w:t>和解与</w:t>
            </w:r>
            <w:r>
              <w:rPr>
                <w:rFonts w:eastAsia="宋体" w:cs="宋体" w:ascii="宋体" w:hAnsi="宋体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sz w:val="21"/>
                <w:szCs w:val="21"/>
              </w:rPr>
              <w:t>值模型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杠杆企业的估值与资本预算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调整净现值法、权益现金流量法与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加权平均资本成本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折现率需要估算的估值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贝塔系数和财务杠杆</w:t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五）股利政策和其他支付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的种类与股利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利与股票回购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股票股利与股票细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六）长期融资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普通股、长期负债、银行贷款、国际债券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融资方式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公开放行、现金发行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新股发行成本和公司价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租赁类型、租赁会计与现金流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租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购买决策的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PV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分析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七）期权、期货与公司理财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期权与公司理财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权、看涨期权与看跌期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售出期权与期权报价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期权组合、期权定价及其公式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理股票期权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认股权证与可转换债券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认股权证定价与布莱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斯科尔斯模型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可转换债券及其价值评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发行认股权证和可转换债券的原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衍生品和套期保值风险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远期合约、期货合约、利率期货合约和互换合约</w:t>
            </w:r>
          </w:p>
          <w:p>
            <w:pPr>
              <w:pStyle w:val="Normal"/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套期保值和久期套期保值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衍生品的实际运用</w:t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八）短期财务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与净营运资本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回收与现金支付管理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现金预算、现金周期与经营周期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信用分析与最优信用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销售、应收账款与收账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527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（九）理财专题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并购的协同效应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兼并的净现值与会计处理方法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善意接管、恶意接管及防御性策略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转为非上市交易和杠杆收购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购买力平价说、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利率平价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偏远期利率、国际费雪效应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其中《货币金融学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6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《公司理财》分数占比为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0%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0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货币金融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hyperlink r:id="rId2" w:tgtFrame="_blank">
              <w:r>
                <w:rPr>
                  <w:rStyle w:val="InternetLink"/>
                  <w:rFonts w:ascii="宋体" w:hAnsi="宋体" w:cs="Arial" w:eastAsia="宋体"/>
                  <w:color w:val="000000"/>
                  <w:sz w:val="21"/>
                  <w:szCs w:val="21"/>
                </w:rPr>
                <w:t>米什金</w:t>
              </w:r>
            </w:hyperlink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王芳译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人民大学出版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《公司理财》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版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罗斯等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，吴世农等译，机械工业出版社，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4343;&#38647;&#24503;&#37324;&#20811;&#183;S.&#31859;&#20160;&#37329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5:00Z</dcterms:created>
  <dc:creator>lqy</dc:creator>
  <dc:description/>
  <dc:language>en-US</dc:language>
  <cp:lastModifiedBy>周</cp:lastModifiedBy>
  <cp:lastPrinted>2008-10-23T10:22:00Z</cp:lastPrinted>
  <dcterms:modified xsi:type="dcterms:W3CDTF">2022-09-14T05:03:3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