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中药专业基础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bCs/>
                <w:kern w:val="2"/>
              </w:rPr>
              <w:t>中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"/>
                <w:b/>
                <w:b/>
                <w:bCs/>
              </w:rPr>
            </w:pPr>
            <w:r>
              <w:rPr>
                <w:rFonts w:ascii="宋体;SimSun" w:hAnsi="宋体;SimSun" w:cs="等线" w:eastAsia="宋体;SimSun"/>
                <w:b/>
                <w:bCs/>
              </w:rPr>
              <w:t>中药学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</w:rPr>
              <w:t>总论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中药、中药学概念；熟悉各个时期</w:t>
            </w:r>
            <w:r>
              <w:rPr>
                <w:rFonts w:ascii="Times New Roman" w:hAnsi="Times New Roman" w:cs="Times New Roman"/>
              </w:rPr>
              <w:t>中医药</w:t>
            </w:r>
            <w:r>
              <w:rPr>
                <w:rFonts w:ascii="Times New Roman" w:hAnsi="Times New Roman" w:cs="Times New Roman"/>
              </w:rPr>
              <w:t>学术发展特点及主要本草著作。掌握中药药性理论的概念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中药治病的基本</w:t>
            </w:r>
            <w:r>
              <w:rPr>
                <w:rFonts w:ascii="Times New Roman" w:hAnsi="Times New Roman" w:cs="Times New Roman"/>
              </w:rPr>
              <w:t>作用</w:t>
            </w:r>
            <w:r>
              <w:rPr>
                <w:rFonts w:ascii="Times New Roman" w:hAnsi="Times New Roman" w:cs="Times New Roman"/>
              </w:rPr>
              <w:t>；四气、五味、升降浮沉、归经、毒性</w:t>
            </w:r>
            <w:r>
              <w:rPr>
                <w:rFonts w:ascii="Times New Roman" w:hAnsi="Times New Roman" w:cs="Times New Roman"/>
              </w:rPr>
              <w:t>、配伍、用药禁忌等</w:t>
            </w:r>
            <w:r>
              <w:rPr>
                <w:rFonts w:ascii="Times New Roman" w:hAnsi="Times New Roman" w:cs="Times New Roman"/>
              </w:rPr>
              <w:t>概念及其对临床用药的指导意义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bCs/>
              </w:rPr>
              <w:t>解表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解表药的含义、性能、功效、应用、分类、配伍原则及使用注意。掌握发散风寒药与发散风热药的性能特点和适应证；麻黄、桂枝、生姜、香薷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散风寒、散风热、祛风、透疹、通鼻窍、宣肺、通阳、祛暑化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柴胡、升麻、葛根三者间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</w:rPr>
              <w:t>清热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清热药的含义、性能、功效、应用、分类、配伍原则及使用注意；石膏、知母、黄芩、黄连、黄柏、金银花、生地黄、青蒿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泻火、清热燥湿、清热凉血、清热解毒、清热生津、清虚热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黄芩、黄连、黄柏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bCs/>
              </w:rPr>
              <w:t>泻下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泻下药的含义、性能、功效、应用、分类、配伍原则及使用注意；大黄、芒硝、巴豆霜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泻下攻积、润肠通便、峻下逐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bCs/>
              </w:rPr>
              <w:t>温里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温里药的含义、性能、功效、应用、配伍原则及使用注意；附子、干姜、肉桂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温中、温经散寒止痛、温阳、回阳、引火归元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肉桂引火归元的阐述和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bCs/>
              </w:rPr>
              <w:t>祛风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祛风湿药的含义、性能、功效、应用、分类、配伍原则及使用注意；独活、威灵仙、秦艽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明确祛风湿、舒筋通络、强筋骨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独活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羌活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bCs/>
              </w:rPr>
              <w:t>化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化湿药的含义、性能、功效、应用、配伍原则及使用注意；广藿香、佩兰、苍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化湿、燥湿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苍术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白术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bCs/>
              </w:rPr>
              <w:t>利水渗湿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利水渗湿药的含义、性能、功效、应用、分类、配伍原则及使用注意；茯苓、茵陈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清热利湿、通淋、利湿退黄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bCs/>
              </w:rPr>
              <w:t>理气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理气药的含义、性能、功效、应用、配伍原则及使用注意；陈皮、香附、乌药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行气、破气、降气疏肝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bCs/>
              </w:rPr>
              <w:t>消食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消食药的含义、作用、适应证、配伍原则及使用注意；山楂、麦芽、莱菔子、六神曲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bCs/>
              </w:rPr>
              <w:t>止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握止血药的含义、性能、功效、应用、分类、配伍原则及使用注意；大小蓟、三七、白及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凉血止血、化瘀止血、收敛止血、温经止血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生姜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干姜、炮姜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bCs/>
              </w:rPr>
              <w:t>活血化瘀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活血化瘀药的含义、性能、功效、应用、分类、配伍原则及使用注意；川芎、延胡索、丹参、红花（西红花）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活血祛瘀、破瘀、祛瘀生新、引血下行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bCs/>
              </w:rPr>
              <w:t>化痰止咳平喘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化痰止咳平喘药的含义、性能、功效、应用、分类、配伍原则及使用注意；半夏、天南星、贝母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燥湿化痰、清热化痰、祛风痰、润肺、泻肺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川贝母、浙贝母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bCs/>
              </w:rPr>
              <w:t>安神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安神药的含义、性能、功效、应用、分类、配伍原则及使用注意；朱砂、酸枣仁、灵芝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重镇安神、养心安神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bCs/>
              </w:rPr>
              <w:t>平肝息风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平肝息风药的含义、性能、功效、应用、分类、配伍原则及使用注意；石决明、羚羊角、天麻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了解平肝潜阳、息风止痉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；内外风的区别和药物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</w:t>
            </w:r>
            <w:r>
              <w:rPr>
                <w:rFonts w:ascii="Times New Roman" w:hAnsi="Times New Roman" w:cs="Times New Roman"/>
                <w:b/>
                <w:bCs/>
              </w:rPr>
              <w:t>补虚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补虚药的含义、性能、功效、应用、分类、配伍原则及使用注意；人参、鹿茸、当归、石斛（铁皮石斛）、黄精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补气、升阳、固表、补阳、壮阳、纳气平喘、补血、柔肝、补阴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补虚药的合理使用；人参和党参的异同点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7. </w:t>
            </w:r>
            <w:r>
              <w:rPr>
                <w:rFonts w:ascii="Times New Roman" w:hAnsi="Times New Roman" w:cs="Times New Roman"/>
                <w:b/>
                <w:bCs/>
              </w:rPr>
              <w:t>收涩药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</w:rPr>
              <w:t>掌握收涩药的含义、性能、功效、应用、分类、配伍原则及使用注意；麻黄根、五味子、山茱萸等药性、功效、应用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。了解敛肺止咳、涩肠止泻等</w:t>
            </w:r>
            <w:r>
              <w:rPr>
                <w:rFonts w:ascii="Times New Roman" w:hAnsi="Times New Roman" w:cs="Times New Roman"/>
              </w:rPr>
              <w:t>含义</w:t>
            </w:r>
            <w:r>
              <w:rPr>
                <w:rFonts w:ascii="Times New Roman" w:hAnsi="Times New Roman" w:cs="Times New Roman"/>
              </w:rPr>
              <w:t>。熟悉麻黄、麻黄根的异同点。</w:t>
            </w:r>
          </w:p>
          <w:p>
            <w:pPr>
              <w:pStyle w:val="Normal"/>
              <w:rPr>
                <w:rFonts w:ascii="宋体;SimSun" w:hAnsi="宋体;SimSun" w:eastAsia="宋体;SimSun" w:cs="Times New Roman"/>
                <w:sz w:val="21"/>
              </w:rPr>
            </w:pPr>
            <w:r>
              <w:rPr>
                <w:rFonts w:eastAsia="宋体;SimSun" w:cs="Times New Roman" w:ascii="宋体;SimSun" w:hAnsi="宋体;SimSun"/>
                <w:sz w:val="21"/>
              </w:rPr>
            </w:r>
          </w:p>
          <w:p>
            <w:pPr>
              <w:pStyle w:val="Normal"/>
              <w:spacing w:lineRule="auto" w:line="360" w:before="0" w:after="156"/>
              <w:ind w:firstLine="482"/>
              <w:jc w:val="center"/>
              <w:rPr>
                <w:rFonts w:ascii="宋体;SimSun" w:hAnsi="宋体;SimSun" w:eastAsia="宋体;SimSun" w:cs="等线"/>
                <w:b/>
                <w:b/>
                <w:bCs/>
              </w:rPr>
            </w:pPr>
            <w:r>
              <w:rPr>
                <w:rFonts w:ascii="宋体;SimSun" w:hAnsi="宋体;SimSun" w:cs="等线" w:eastAsia="宋体;SimSun"/>
                <w:b/>
                <w:bCs/>
              </w:rPr>
              <w:t>中药化学（其中实验约占</w:t>
            </w:r>
            <w:r>
              <w:rPr>
                <w:rFonts w:eastAsia="宋体;SimSun" w:cs="等线" w:ascii="宋体;SimSun" w:hAnsi="宋体;SimSun"/>
                <w:b/>
                <w:bCs/>
              </w:rPr>
              <w:t>20%</w:t>
            </w:r>
            <w:r>
              <w:rPr>
                <w:rFonts w:ascii="宋体;SimSun" w:hAnsi="宋体;SimSun" w:cs="等线" w:eastAsia="宋体;SimSun"/>
                <w:b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. </w:t>
            </w:r>
            <w:r>
              <w:rPr>
                <w:rFonts w:eastAsia="宋体;SimSun"/>
                <w:b/>
                <w:bCs/>
                <w:sz w:val="21"/>
              </w:rPr>
              <w:t>绪论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</w:t>
            </w:r>
            <w:r>
              <w:rPr>
                <w:rFonts w:ascii="Times New Roman" w:hAnsi="Times New Roman" w:cs="Times New Roman"/>
              </w:rPr>
              <w:t>化学</w:t>
            </w:r>
            <w:r>
              <w:rPr/>
              <w:t>的定义</w:t>
            </w:r>
            <w:r>
              <w:rPr/>
              <w:t>；</w:t>
            </w:r>
            <w:r>
              <w:rPr/>
              <w:t>掌握中药化学与植物化学、天然药物化学的关系</w:t>
            </w:r>
            <w:r>
              <w:rPr/>
              <w:t>；</w:t>
            </w:r>
            <w:r>
              <w:rPr/>
              <w:t>掌握中药化学在中医药现代化中的作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2. </w:t>
            </w:r>
            <w:r>
              <w:rPr>
                <w:rFonts w:eastAsia="宋体;SimSun"/>
                <w:b/>
                <w:bCs/>
                <w:sz w:val="21"/>
              </w:rPr>
              <w:t>糖和苷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单糖的</w:t>
            </w:r>
            <w:r>
              <w:rPr>
                <w:rFonts w:ascii="Times New Roman" w:hAnsi="Times New Roman" w:cs="Times New Roman"/>
              </w:rPr>
              <w:t>立体化学：</w:t>
            </w:r>
            <w:r>
              <w:rPr>
                <w:rFonts w:cs="Times New Roman" w:ascii="Times New Roman" w:hAnsi="Times New Roman"/>
              </w:rPr>
              <w:t>Fischer</w:t>
            </w:r>
            <w:r>
              <w:rPr>
                <w:rFonts w:ascii="Times New Roman" w:hAnsi="Times New Roman" w:cs="Times New Roman"/>
              </w:rPr>
              <w:t>式和</w:t>
            </w:r>
            <w:r>
              <w:rPr>
                <w:rFonts w:cs="Times New Roman" w:ascii="Times New Roman" w:hAnsi="Times New Roman"/>
              </w:rPr>
              <w:t>Haworth</w:t>
            </w:r>
            <w:r>
              <w:rPr>
                <w:rFonts w:ascii="Times New Roman" w:hAnsi="Times New Roman" w:cs="Times New Roman"/>
              </w:rPr>
              <w:t>式的转换关系，糖的绝对构</w:t>
            </w:r>
            <w:r>
              <w:rPr/>
              <w:t>型表示方法；掌握糖的分类：五碳醛糖、六碳醛糖、甲基五</w:t>
            </w:r>
            <w:r>
              <w:rPr>
                <w:rFonts w:ascii="Times New Roman" w:hAnsi="Times New Roman" w:cs="Times New Roman"/>
              </w:rPr>
              <w:t>碳醛糖、去氧糖、糖醛酸；掌握还原糖与非还原糖的区别；了解低聚糖的概念，多糖的类别；掌握糖的化学性质：</w:t>
            </w:r>
            <w:r>
              <w:rPr>
                <w:rFonts w:cs="Times New Roman" w:ascii="Times New Roman" w:hAnsi="Times New Roman"/>
              </w:rPr>
              <w:t xml:space="preserve">molish 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>fehling</w:t>
            </w:r>
            <w:r>
              <w:rPr>
                <w:rFonts w:ascii="Times New Roman" w:hAnsi="Times New Roman" w:cs="Times New Roman"/>
              </w:rPr>
              <w:t>反应、</w:t>
            </w:r>
            <w:r>
              <w:rPr>
                <w:rFonts w:cs="Times New Roman" w:ascii="Times New Roman" w:hAnsi="Times New Roman"/>
              </w:rPr>
              <w:t xml:space="preserve">Tollen </w:t>
            </w:r>
            <w:r>
              <w:rPr>
                <w:rFonts w:ascii="Times New Roman" w:hAnsi="Times New Roman" w:cs="Times New Roman"/>
              </w:rPr>
              <w:t>反应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掌握苷键的酸催化水解、乙酰解反应、碱催化水解和</w:t>
            </w:r>
            <w:r>
              <w:rPr>
                <w:rFonts w:cs="Times New Roman" w:ascii="Times New Roman" w:hAnsi="Times New Roman"/>
              </w:rPr>
              <w:t>β-</w:t>
            </w:r>
            <w:r>
              <w:rPr>
                <w:rFonts w:ascii="Times New Roman" w:hAnsi="Times New Roman" w:cs="Times New Roman"/>
              </w:rPr>
              <w:t>消除反应、过碘酸裂解反应；了解苷键的酶催化水解反应、糖醛酸苷的选择性水解反应；掌握糖端基质子、端基碳和甲基五碳糖的甲基的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 NMR</w:t>
            </w:r>
            <w:r>
              <w:rPr>
                <w:rFonts w:ascii="Times New Roman" w:hAnsi="Times New Roman" w:cs="Times New Roman"/>
              </w:rPr>
              <w:t>性质、苷化位移；了解多糖的纯度测定；了解糖及苷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3. </w:t>
            </w:r>
            <w:r>
              <w:rPr>
                <w:rFonts w:eastAsia="宋体;SimSun"/>
                <w:b/>
                <w:bCs/>
                <w:sz w:val="21"/>
              </w:rPr>
              <w:t>醌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醌类的结构类型、重要代表物及其生物活性；掌握醌类的理化性质：性状、升华性及挥发性、溶解度、稳定性、酸性、显色反应；掌握醌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；掌握醌类</w:t>
            </w:r>
            <w:r>
              <w:rPr>
                <w:rFonts w:ascii="Times New Roman" w:hAnsi="Times New Roman" w:cs="Times New Roman"/>
              </w:rPr>
              <w:t>化合物</w:t>
            </w:r>
            <w:r>
              <w:rPr/>
              <w:t>的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4. </w:t>
            </w:r>
            <w:r>
              <w:rPr>
                <w:rFonts w:eastAsia="宋体;SimSun"/>
                <w:b/>
                <w:bCs/>
                <w:sz w:val="21"/>
              </w:rPr>
              <w:t>苯丙素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简单苯丙酸、</w:t>
            </w:r>
            <w:r>
              <w:rPr>
                <w:rFonts w:ascii="Times New Roman" w:hAnsi="Times New Roman" w:cs="Times New Roman"/>
              </w:rPr>
              <w:t>香豆素</w:t>
            </w:r>
            <w:r>
              <w:rPr/>
              <w:t>和木脂素的结构类型及其骨架形成方式；掌握香豆素的理化性质：性状、溶解性、内酯结构、显色反应；掌握香豆素的波谱学特征；掌握木脂素的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5. </w:t>
            </w:r>
            <w:r>
              <w:rPr>
                <w:rFonts w:eastAsia="宋体;SimSun"/>
                <w:b/>
                <w:bCs/>
                <w:sz w:val="21"/>
              </w:rPr>
              <w:t>黄酮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</w:t>
            </w:r>
            <w:r>
              <w:rPr>
                <w:rFonts w:ascii="Times New Roman" w:hAnsi="Times New Roman" w:cs="Times New Roman"/>
              </w:rPr>
              <w:t>黄酮类化合物</w:t>
            </w:r>
            <w:r>
              <w:rPr/>
              <w:t>的结构类型；掌握理化性质及显色反应；掌握黄酮类的</w:t>
            </w:r>
            <w:r>
              <w:rPr>
                <w:rFonts w:ascii="Times New Roman" w:hAnsi="Times New Roman" w:cs="Times New Roman"/>
              </w:rPr>
              <w:t>提取</w:t>
            </w:r>
            <w:r>
              <w:rPr/>
              <w:t>分离方法；掌握黄酮及其苷类化合物的检识与结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6. </w:t>
            </w:r>
            <w:r>
              <w:rPr>
                <w:rFonts w:eastAsia="宋体;SimSun"/>
                <w:b/>
                <w:bCs/>
                <w:sz w:val="21"/>
              </w:rPr>
              <w:t>萜类和挥发油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萜类的含义及分类、生源合成途径；掌握䓬酚酮的理化性质；掌握环烯醚萜的生源途径、理化性质、结构分类及重要代表物；掌握重要倍半萜、二萜的代表物及理化性质；掌握薁类化合物的理化性质；掌握萜类的理化</w:t>
            </w:r>
            <w:r>
              <w:rPr>
                <w:rFonts w:ascii="Times New Roman" w:hAnsi="Times New Roman" w:cs="Times New Roman"/>
              </w:rPr>
              <w:t>性质</w:t>
            </w:r>
            <w:r>
              <w:rPr/>
              <w:t>；掌握挥发油的组成和分类、性质、提取和分离；了解挥发油成分的鉴定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7. </w:t>
            </w:r>
            <w:r>
              <w:rPr>
                <w:rFonts w:eastAsia="宋体;SimSun"/>
                <w:b/>
                <w:bCs/>
                <w:sz w:val="21"/>
              </w:rPr>
              <w:t>三萜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三萜类化合物的定义；掌握四环三萜、五环三萜的分类和基本结构；掌握三萜及其苷类的理化性质；掌握重要三萜皂苷的水解反应、药理作用；掌握三萜皂苷的苷化位移；了解三萜及皂苷的提取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8. </w:t>
            </w:r>
            <w:r>
              <w:rPr>
                <w:rFonts w:eastAsia="宋体;SimSun"/>
                <w:b/>
                <w:bCs/>
                <w:sz w:val="21"/>
              </w:rPr>
              <w:t>甾体类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甾体类化合物的分类和显色反应；掌握强心苷的化学结构和类型、理化性质、鉴别反应、提取分离方法和生物活性；掌握甾体皂苷的化学结构和类型、理化性质、提取分离方法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9. </w:t>
            </w:r>
            <w:r>
              <w:rPr>
                <w:rFonts w:eastAsia="宋体;SimSun"/>
                <w:b/>
                <w:bCs/>
                <w:sz w:val="21"/>
              </w:rPr>
              <w:t>生物碱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生物碱的定义、存在形式、分类；掌握生物碱的理化性质：性状、旋光性、溶解性、碱性、沉淀反应和显色反应；掌握生物碱的提取与分离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0. </w:t>
            </w:r>
            <w:r>
              <w:rPr>
                <w:rFonts w:eastAsia="宋体;SimSun"/>
                <w:b/>
                <w:bCs/>
                <w:sz w:val="21"/>
              </w:rPr>
              <w:t>鞣质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鞣质的结构分类、理化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1. </w:t>
            </w:r>
            <w:r>
              <w:rPr>
                <w:rFonts w:eastAsia="宋体;SimSun"/>
                <w:b/>
                <w:bCs/>
                <w:sz w:val="21"/>
              </w:rPr>
              <w:t>其他成分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了解脂肪酸类化合物的结构与分类、理化性质、提取方法；了解含硫化合物的中药；了解海洋中药化学成分；了解氨基酸的结构与分类、理性性质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 xml:space="preserve">12. </w:t>
            </w:r>
            <w:r>
              <w:rPr>
                <w:rFonts w:eastAsia="宋体;SimSun"/>
                <w:b/>
                <w:bCs/>
                <w:sz w:val="21"/>
              </w:rPr>
              <w:t>中药有效成分的提取分离方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/>
              <w:t>掌握中药有效成分的常用分离方法：溶剂法、酸碱溶剂法、沉淀法、经典色谱法、高效液相色谱法；了解逆流色谱法、超滤法、透析法、盐析法、分馏法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30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题型与分数比例：单选题（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多选题（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判断题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）、</w:t>
            </w:r>
            <w:r>
              <w:rPr>
                <w:rFonts w:eastAsia="宋体;SimSun"/>
                <w:sz w:val="21"/>
                <w:szCs w:val="21"/>
              </w:rPr>
              <w:t>填空题（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名词解释（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、简答题（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、综合题（</w:t>
            </w:r>
            <w:r>
              <w:rPr>
                <w:rFonts w:eastAsia="宋体;SimSun"/>
                <w:sz w:val="21"/>
                <w:szCs w:val="21"/>
              </w:rPr>
              <w:t>135</w:t>
            </w:r>
            <w:r>
              <w:rPr>
                <w:rFonts w:eastAsia="宋体;SimSun"/>
                <w:sz w:val="21"/>
                <w:szCs w:val="21"/>
              </w:rPr>
              <w:t>分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《中药学》（第</w:t>
            </w:r>
            <w:r>
              <w:rPr>
                <w:rFonts w:eastAsia="宋体;SimSun"/>
                <w:sz w:val="21"/>
                <w:szCs w:val="21"/>
              </w:rPr>
              <w:t>九</w:t>
            </w:r>
            <w:r>
              <w:rPr>
                <w:rFonts w:eastAsia="宋体;SimSun"/>
                <w:sz w:val="21"/>
                <w:szCs w:val="21"/>
              </w:rPr>
              <w:t>版）钟赣生</w:t>
            </w:r>
            <w:r>
              <w:rPr>
                <w:rFonts w:eastAsia="宋体;SimSun"/>
                <w:sz w:val="21"/>
                <w:szCs w:val="21"/>
              </w:rPr>
              <w:t>主编</w:t>
            </w:r>
            <w:r>
              <w:rPr>
                <w:rFonts w:eastAsia="宋体;SimSun"/>
                <w:sz w:val="21"/>
                <w:szCs w:val="21"/>
              </w:rPr>
              <w:t>，中国中医药出版社，</w:t>
            </w:r>
            <w:r>
              <w:rPr>
                <w:rFonts w:eastAsia="宋体;SimSun"/>
                <w:sz w:val="21"/>
                <w:szCs w:val="21"/>
              </w:rPr>
              <w:t>2012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《中药化学》（新世纪第三版）匡海学主编，中国中医药出版社，</w:t>
            </w:r>
            <w:r>
              <w:rPr>
                <w:rFonts w:eastAsia="宋体;SimSun"/>
                <w:sz w:val="21"/>
                <w:szCs w:val="21"/>
              </w:rPr>
              <w:t>2017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《中药化学习题集》匡海学主编，中国中医药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200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cs="宋体;SimSun"/>
      <w:sz w:val="21"/>
      <w:szCs w:val="21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宋体;SimSun"/>
      <w:kern w:val="0"/>
      <w:sz w:val="21"/>
      <w:szCs w:val="21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5:00Z</dcterms:created>
  <dc:creator>lqy</dc:creator>
  <dc:description/>
  <cp:keywords/>
  <dc:language>en-US</dc:language>
  <cp:lastModifiedBy>admin</cp:lastModifiedBy>
  <cp:lastPrinted>2008-10-23T10:22:00Z</cp:lastPrinted>
  <dcterms:modified xsi:type="dcterms:W3CDTF">2023-09-19T02:47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