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法学综合（二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15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民法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一章民法概述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民法的概念、民法的性质、民法的调整对象、民法的基本原则、民法的渊源、民法的适用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章民事法律关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民事法律关系的概念与特征、民事法律关系的要素、民事法律事实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三章民事权利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民事权利的分类、民事权利的取得、民事权利的行使、民事权利的救济。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四章民事义务与责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民事义务的分类、民事责任的种类、民事责任的免责事由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五章民事主体</w:t>
            </w:r>
          </w:p>
          <w:p>
            <w:pPr>
              <w:pStyle w:val="Normal"/>
              <w:spacing w:lineRule="auto" w:line="300"/>
              <w:ind w:left="240" w:hanging="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自然人的民事权利能力、自然人民事权利能力的开始和终止、自然人的民事行为能力、宣告失踪和宣告死亡、法人的分类、法人的设立、法人的法定代表人以及法人的机关、法人的终止、普通合伙企业、有限合伙企业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六章民事法律行为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民事法律行为的概念与特征、民事法律行为的分类、意思表示、民事法律行为的效力、欠缺生效要件的民事法律行为、附条件和附期限的民事法律行为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七章代理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代理的分类、代理权、代理权的行使、无权代理、表见代理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八章时效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诉讼时效的适用范围、诉讼时效期间的分类、诉讼时效期间的起算、诉讼时效期间的中断、中止和延长、除斥期间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诉讼原理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绪论  刑事诉讼与刑事诉讼法的概念；刑事诉讼法的制定目的与任务；中国刑事诉讼法的历史发展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一章  马克思、恩格斯的刑事诉讼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刑事实体法与程序法的关系；刑事诉讼中的人权司法保障；刑事审判权的独立行使；刑事司法的民众参与；刑事诉讼的程序公正要求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章 刑事诉讼构造与刑事诉讼主体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刑事诉讼构造概念；职权主义诉讼特点；当事人主义诉讼特点；混合主义诉讼特点；我国刑事诉讼构造及特征；刑事诉讼主体的范围；审判机关的性质、职权、组织体系、上下级关系、审判组织以及人民陪审制度；检察机关的性质、地位、职权、组织体系、上下级关系；侦查机关的类型、性质、职权、组织体系、上下级关系等；当事人的概念、范围；其他诉讼参与人的概念、范围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三章　刑事诉讼基本原则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基本原则的含义、体系、各基本原则的具体内容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四章　管辖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确定管辖的基本原则；公、检、法三机关立案管辖的具体分工；《监察法》关于职务犯罪管辖的规定；人民法院内部级别管辖、地区管辖、指定管辖、专门管辖的基本规定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五章　回避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回避的分类；回避的适用对象；回避的理由；回避的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第六章　辩护与代理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辩护制度的理论基础；辩护的种类；辩护人的范围；辩护人的责任；辩护人的诉讼权利和诉讼义务；代理制度的种类；刑事辩护与刑事代理的区别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第七章　证据与证明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证据的概念及基本特征；证据制度的基础理论；证据的种类与分类；证据规则；证明的概念与分类；证明对象；证明责任；证明标准；证明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第八章　强制措施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强制措施的概念和特点；强制措施与刑罚的区别；强制措施的种类及适用条件；各种强制措施的期限规定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九章　 附带民事诉讼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附带民事诉讼的概念与特征；附带民事诉讼的成立条件；附带民事诉讼的赔偿范围；附带民事诉讼的审判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  <w:bCs/>
              </w:rPr>
            </w:pPr>
            <w:r>
              <w:rPr>
                <w:rFonts w:ascii="宋体" w:hAnsi="宋体" w:eastAsia="宋体"/>
                <w:bCs/>
              </w:rPr>
              <w:t>第十章  期间与送达</w:t>
            </w:r>
          </w:p>
          <w:p>
            <w:pPr>
              <w:pStyle w:val="Normal"/>
              <w:ind w:firstLine="240"/>
              <w:rPr>
                <w:rFonts w:ascii="宋体" w:hAnsi="宋体" w:eastAsia="宋体"/>
                <w:bCs/>
              </w:rPr>
            </w:pPr>
            <w:r>
              <w:rPr>
                <w:rFonts w:ascii="宋体" w:hAnsi="宋体" w:eastAsia="宋体"/>
                <w:bCs/>
              </w:rPr>
              <w:t>重点：期间的概念；期间的计算；期间的耽误与恢复；刑事诉讼的法定期间；送达的方式与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  <w:bCs/>
              </w:rPr>
            </w:pPr>
            <w:r>
              <w:rPr>
                <w:rFonts w:ascii="宋体" w:hAnsi="宋体" w:eastAsia="宋体"/>
                <w:bCs/>
              </w:rPr>
              <w:t>第十一章 立案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立案的材料来源；立案的条件；立案程序和立案监督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第十二章 侦查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侦查的任务和意义；各种侦查行为应当遵守的法定程序；人民检察院对直接受理案件的侦查；侦查终结的条件；补充侦查的种类；侦查监督的概念与意义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审查起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起诉的概念；审查起诉的内容；认罪认罚案件审查起诉的特殊性；提起公诉的条件；不起诉的种类和条件；提起自诉的主体和条件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第一审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我国第一审程序的审判模式；审判组织的主要形式；对公诉案件审查的内容；法庭审判的基本程序；认罪认罚案件量刑建议的采纳；审理期限；延期审理和中止审理；自诉案件的审判；简易程序；速裁程序；判决、裁定、决定的区别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第二审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第二审程序的特点；第二审程序的提起；全面审理原则；第二审程序的审理方式；第二审程序对案件的处理；上诉不加刑原则的含义及适用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死刑复核程序</w:t>
            </w:r>
          </w:p>
          <w:p>
            <w:pPr>
              <w:pStyle w:val="Normal"/>
              <w:ind w:left="240" w:hanging="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死刑的核准权及规定；死刑案件的复核程序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审判监督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审判监督程序的特点及意义；申诉的特点；提起审判监督程序的主体及理由；对案件重新审判的程序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各种判决、裁定的执行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执行的特征；执行的主体和根据；各种生效判决、裁定的执行程序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执行的变更与监督</w:t>
            </w:r>
          </w:p>
          <w:p>
            <w:pPr>
              <w:pStyle w:val="Normal"/>
              <w:ind w:left="240" w:hanging="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执行的变更；执行的监督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章  未成年人刑事案件诉讼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重点：未成年人刑事案件诉讼程序的方针、原则和重要制度；未成年人刑事案件诉讼程序的特点和内容。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一章  刑事和解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当事人和解的公诉案件范围；当事人和解的公诉案件诉讼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二章　缺席审判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缺席审判的案件范围；缺席审判的适用条件；缺席审判的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三章  违法所得没收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违法所得没收程序的概念、特点；违法所得没收程序的适用条件；违法所得案件的审理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四章  强制医疗程序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eastAsia="宋体"/>
              </w:rPr>
              <w:t>重点：强制医疗程序的意义；强制医疗的适用条件；强制医疗案件的审理；强制医疗的复查和监督。</w:t>
            </w:r>
          </w:p>
        </w:tc>
      </w:tr>
      <w:tr>
        <w:trPr>
          <w:trHeight w:val="2498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时间为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个小时，总分</w:t>
            </w:r>
            <w:r>
              <w:rPr>
                <w:rFonts w:eastAsia="宋体" w:cs="宋体" w:ascii="宋体" w:hAnsi="宋体"/>
              </w:rPr>
              <w:t>150</w:t>
            </w:r>
            <w:r>
              <w:rPr>
                <w:rFonts w:ascii="宋体" w:hAnsi="宋体" w:cs="宋体" w:eastAsia="宋体"/>
              </w:rPr>
              <w:t>分，考试方式为书面闭卷，试题由客观题（简答）、主观题（论述）和应用题（案例）三大类组成，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民法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或辨析题：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25</w:t>
            </w:r>
            <w:r>
              <w:rPr>
                <w:rFonts w:ascii="宋体" w:hAnsi="宋体" w:cs="宋体" w:eastAsia="宋体"/>
              </w:rPr>
              <w:t>分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刑事诉讼法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或辨析题：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25</w:t>
            </w:r>
            <w:r>
              <w:rPr>
                <w:rFonts w:ascii="宋体" w:hAnsi="宋体" w:cs="宋体" w:eastAsia="宋体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《民法学》编写组：《民法学》，（马克思主义理论研究和建设工程重点教材）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 w:eastAsia="宋体"/>
              </w:rPr>
              <w:t>高等教育出版社</w:t>
            </w:r>
            <w:r>
              <w:rPr>
                <w:rFonts w:eastAsia="宋体" w:cs="宋体" w:ascii="宋体" w:hAnsi="宋体"/>
              </w:rPr>
              <w:t>,2019</w:t>
            </w:r>
            <w:r>
              <w:rPr>
                <w:rFonts w:ascii="宋体" w:hAnsi="宋体" w:cs="宋体" w:eastAsia="宋体"/>
              </w:rPr>
              <w:t>年版；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《刑事诉讼法学》编写组：《刑事诉讼法学》（第三版）（马克思主义理论研究和建设工程重点教材），高等教育出版社</w:t>
            </w:r>
            <w:r>
              <w:rPr>
                <w:rFonts w:eastAsia="宋体" w:cs="宋体" w:ascii="宋体" w:hAnsi="宋体"/>
              </w:rPr>
              <w:t>2019</w:t>
            </w:r>
            <w:r>
              <w:rPr>
                <w:rFonts w:ascii="宋体" w:hAnsi="宋体" w:cs="宋体" w:eastAsia="宋体"/>
              </w:rPr>
              <w:t>版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8:00Z</dcterms:created>
  <dc:creator>lqy</dc:creator>
  <dc:description/>
  <dc:language>en-US</dc:language>
  <cp:lastModifiedBy>JIANG XIN</cp:lastModifiedBy>
  <cp:lastPrinted>2008-10-23T10:22:00Z</cp:lastPrinted>
  <dcterms:modified xsi:type="dcterms:W3CDTF">2023-09-06T08:45:07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82D93A44F49DEA00EA723B450CE5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