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sz w:val="30"/>
          <w:szCs w:val="30"/>
        </w:rPr>
        <w:t>年研究生招生专业课考试大纲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color w:val="000000"/>
          <w:kern w:val="0"/>
          <w:sz w:val="24"/>
        </w:rPr>
        <w:t>9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</w:rPr>
        <w:t>经济学</w:t>
      </w:r>
    </w:p>
    <w:p>
      <w:pPr>
        <w:pStyle w:val="Normal"/>
        <w:ind w:left="44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学院（盖学院公章）：财经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sz w:val="24"/>
                <w:shd w:fill="FFFFFF" w:val="clear"/>
              </w:rPr>
              <w:t>本考试科目主要考查</w:t>
            </w:r>
            <w:r>
              <w:rPr>
                <w:rFonts w:ascii="仿宋" w:hAnsi="仿宋" w:cs="Arial" w:eastAsia="仿宋"/>
                <w:color w:val="000000"/>
                <w:sz w:val="24"/>
                <w:shd w:fill="FFFFFF" w:val="clear"/>
              </w:rPr>
              <w:t>学生对</w:t>
            </w:r>
            <w:r>
              <w:rPr>
                <w:rFonts w:ascii="仿宋" w:hAnsi="仿宋" w:cs="Arial" w:eastAsia="仿宋"/>
                <w:color w:val="000000"/>
                <w:sz w:val="24"/>
                <w:shd w:fill="FFFFFF" w:val="clear"/>
              </w:rPr>
              <w:t>经济学的意义、需求与供给、完全市场与效率、不完全市场与政府、宏观经济指标的度量、短期经济波动与政策等方面的理解与认识，能对经济学的原理与应用进行系统阐述</w:t>
            </w:r>
            <w:r>
              <w:rPr>
                <w:rFonts w:ascii="仿宋" w:hAnsi="仿宋" w:cs="Arial" w:eastAsia="仿宋"/>
                <w:color w:val="000000"/>
                <w:sz w:val="24"/>
                <w:shd w:fill="FFFFFF" w:val="clear"/>
              </w:rPr>
              <w:t>，掌握</w:t>
            </w:r>
            <w:r>
              <w:rPr>
                <w:rFonts w:ascii="仿宋" w:hAnsi="仿宋" w:cs="Arial" w:eastAsia="仿宋"/>
                <w:color w:val="000000"/>
                <w:sz w:val="24"/>
                <w:shd w:fill="FFFFFF" w:val="clear"/>
              </w:rPr>
              <w:t>经济学近年来的最新发展动态与趋势</w:t>
            </w:r>
            <w:r>
              <w:rPr>
                <w:rFonts w:ascii="仿宋" w:hAnsi="仿宋" w:cs="Arial" w:eastAsia="仿宋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仿宋" w:cs="宋体"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仿宋" w:cs="宋体" w:ascii="宋体" w:hAnsi="宋体"/>
                <w:color w:val="363636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一编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绪论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　第一章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导言</w:t>
            </w:r>
            <w:r>
              <w:rPr>
                <w:rFonts w:eastAsia="仿宋" w:cs="仿宋" w:ascii="仿宋" w:hAnsi="仿宋"/>
                <w:color w:val="00000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　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稀缺性与经济学</w:t>
            </w:r>
          </w:p>
          <w:p>
            <w:pPr>
              <w:pStyle w:val="Normal"/>
              <w:ind w:left="450" w:hanging="24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二章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需求与供给</w:t>
            </w:r>
            <w:r>
              <w:rPr>
                <w:rFonts w:eastAsia="仿宋" w:cs="仿宋" w:ascii="仿宋" w:hAnsi="仿宋"/>
                <w:color w:val="00000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需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二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供给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三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需求和供给的结合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市场均衡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四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弹性及其应用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hd w:fill="FFFFFF" w:val="clear"/>
              </w:rPr>
              <w:t>第二编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hd w:fill="FFFFFF" w:val="clear"/>
              </w:rPr>
              <w:t>完全市场与效率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ind w:left="451" w:hanging="241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三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消费者行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效用与偏好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二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预算约束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三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消费者选择</w:t>
            </w:r>
          </w:p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四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生产者行为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生产函数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二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成本函数</w:t>
            </w:r>
          </w:p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五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完全市场企业的产量决策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完全竞争市场简介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二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完全竞争企业的短期均衡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hd w:fill="FFFFFF" w:val="clear"/>
              </w:rPr>
              <w:t>第三编　不完全市场与政府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八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垄断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垄断及其形成原因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四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价格歧视</w:t>
            </w:r>
          </w:p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九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垄断竞争和寡头市场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垄断竞争</w:t>
            </w:r>
          </w:p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十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外部性与公共产品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外部性与市场失灵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二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公共物品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hd w:fill="FFFFFF" w:val="clear"/>
              </w:rPr>
              <w:t>第四编　宏观经济指标度量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十一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衡量宏观经济的主要指标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国内生产总值及其衡量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三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价格水平与通货膨胀的衡量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br/>
            </w:r>
            <w:r>
              <w:rPr>
                <w:rFonts w:ascii="黑体" w:hAnsi="黑体" w:cs="黑体" w:eastAsia="黑体"/>
                <w:color w:val="000000"/>
                <w:sz w:val="24"/>
                <w:shd w:fill="FFFFFF" w:val="clear"/>
              </w:rPr>
              <w:t>第五编　短期经济波动与政策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十三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简单的国民收入决定模型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宏观经济均衡及其实现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二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总支出构成及其决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三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均衡国民收入的决定</w:t>
            </w:r>
          </w:p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十四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hd w:fill="FFFFFF" w:val="clear"/>
              </w:rPr>
              <w:t>IS-LM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模型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产品市场的均衡：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IS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曲线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二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货币市场的均衡：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LM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曲线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三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产品市场与货币市场同时均衡：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IS-LM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模型</w:t>
            </w:r>
          </w:p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第十五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宏观经济政策分析：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hd w:fill="FFFFFF" w:val="clear"/>
              </w:rPr>
              <w:t>IS-LM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hd w:fill="FFFFFF" w:val="clear"/>
              </w:rPr>
              <w:t>模型的运用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一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财政政策工具与运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第二节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货币政策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</w:p>
          <w:p>
            <w:pPr>
              <w:pStyle w:val="Normal"/>
              <w:tabs>
                <w:tab w:val="clear" w:pos="420"/>
                <w:tab w:val="left" w:pos="8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经济学：基本原理与应用》张亚丽、陈端计编著，中山大学出版社，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7-07-13T09:50:00Z</cp:lastPrinted>
  <dcterms:modified xsi:type="dcterms:W3CDTF">2023-09-20T03:28:4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6A75D014F42328F9975D9D6CDCE9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