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sz w:val="24"/>
        </w:rPr>
        <w:t>考试科目代码及名称：</w:t>
      </w:r>
      <w:r>
        <w:rPr>
          <w:sz w:val="24"/>
        </w:rPr>
        <w:t>8</w:t>
      </w:r>
      <w:r>
        <w:rPr>
          <w:sz w:val="24"/>
          <w:lang w:val="en-US" w:eastAsia="zh-CN"/>
        </w:rPr>
        <w:t>18</w:t>
      </w:r>
      <w:r>
        <w:rPr>
          <w:sz w:val="24"/>
        </w:rPr>
        <w:t>机械设计基础</w:t>
      </w:r>
    </w:p>
    <w:p>
      <w:pPr>
        <w:pStyle w:val="Normal"/>
        <w:ind w:left="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sz w:val="24"/>
        </w:rPr>
        <w:t>招生单位（盖公章）：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《机械设计基础》课程是机械、车辆类专业学生必修的专业基础课程之一，包括机械原理和机械设计两部分。本课程以一般机械中常用机构和通用零部件为对象，阐述其工作原理、运动与传力特性、运动方案设计和工作能力设计等基础理论与方法，</w:t>
            </w:r>
            <w:r>
              <w:rPr>
                <w:sz w:val="24"/>
              </w:rPr>
              <w:t>主要考查学生对典型机械原理、机械零件设计基础知识与方法、相关标准等技术资料查阅方法的掌握情况，以及典型机械装置的设计与计算能力。主要包括平面机构、凸轮机构、齿轮机构、轮系的工作原理；</w:t>
            </w:r>
            <w:r>
              <w:rPr>
                <w:kern w:val="0"/>
                <w:sz w:val="24"/>
              </w:rPr>
              <w:t>机械零件设计概论、连接、齿轮传动、蜗杆传动、带传动、链传动、轴、滚动轴承的设计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平面机构的自由度和速度分析：</w:t>
            </w:r>
            <w:r>
              <w:rPr>
                <w:sz w:val="24"/>
              </w:rPr>
              <w:t>运动副特点与分类、平面机构的运动简图与自由度、速度瞬心与运动分析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平面连杆机构：</w:t>
            </w:r>
            <w:r>
              <w:rPr>
                <w:sz w:val="24"/>
              </w:rPr>
              <w:t>平面四杆机构的基本类型及其应用、平面四杆机构的基本特性、平面四杆机构的设计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.</w:t>
            </w:r>
            <w:r>
              <w:rPr>
                <w:b/>
                <w:bCs/>
                <w:kern w:val="0"/>
                <w:sz w:val="24"/>
              </w:rPr>
              <w:t>凸轮机构：</w:t>
            </w:r>
            <w:r>
              <w:rPr>
                <w:sz w:val="24"/>
              </w:rPr>
              <w:t>凸轮机构的应用和类型、从动件的运动规律、凸轮机构的压力角、凸轮轮廓的设计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.</w:t>
            </w:r>
            <w:r>
              <w:rPr>
                <w:b/>
                <w:bCs/>
                <w:kern w:val="0"/>
                <w:sz w:val="24"/>
              </w:rPr>
              <w:t>齿轮机构：</w:t>
            </w:r>
            <w:r>
              <w:rPr>
                <w:sz w:val="24"/>
              </w:rPr>
              <w:t>齿轮机构的特点和类型、齿廓实现定角速比传动的条件、渐开线齿廓特征、齿轮各部分名称及渐开线标准齿轮的基本尺寸、渐开线标准齿轮的啮合、渐开线齿轮的切齿原理、根切和少齿数及变位齿轮、平行轴斜齿轮机构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.</w:t>
            </w:r>
            <w:r>
              <w:rPr>
                <w:b/>
                <w:bCs/>
                <w:kern w:val="0"/>
                <w:sz w:val="24"/>
              </w:rPr>
              <w:t>轮系：</w:t>
            </w:r>
            <w:r>
              <w:rPr>
                <w:sz w:val="24"/>
              </w:rPr>
              <w:t>轮系的类型、定轴轮系及其传动比、周转轮系及其传动比、复合轮系及其传动比、轮系的应用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.</w:t>
            </w:r>
            <w:r>
              <w:rPr>
                <w:b/>
                <w:bCs/>
                <w:kern w:val="0"/>
                <w:sz w:val="24"/>
              </w:rPr>
              <w:t>机械零件设计概论：</w:t>
            </w:r>
            <w:r>
              <w:rPr>
                <w:sz w:val="24"/>
              </w:rPr>
              <w:t>机械零件的强度、接触强度、耐磨性；机械制造常用材料及其选择、极限与配合、表面粗糙度和优先数系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.</w:t>
            </w:r>
            <w:r>
              <w:rPr>
                <w:b/>
                <w:bCs/>
                <w:kern w:val="0"/>
                <w:sz w:val="24"/>
              </w:rPr>
              <w:t>连接：</w:t>
            </w:r>
            <w:r>
              <w:rPr>
                <w:sz w:val="24"/>
              </w:rPr>
              <w:t>螺纹参数、螺旋副的受力分析、效率和自锁、螺纹连接的预紧和防松、螺栓连接的强度计算、螺栓的材料和许用应力、提高螺栓连接强度的措施、螺旋传动、键连接、花键和销连接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.</w:t>
            </w:r>
            <w:r>
              <w:rPr>
                <w:b/>
                <w:bCs/>
                <w:kern w:val="0"/>
                <w:sz w:val="24"/>
              </w:rPr>
              <w:t>齿轮传动：</w:t>
            </w:r>
            <w:r>
              <w:rPr>
                <w:sz w:val="24"/>
              </w:rPr>
              <w:t>轮齿的失效形式和设计计算准则、齿轮材料及热处理、齿轮传动的精度、直齿圆柱齿轮传动的作用力及计算载荷、直齿圆柱齿轮传动的齿面接触强度、轮齿弯曲强度计算、圆柱齿轮材料和参数的选取与计算方法、斜齿圆柱齿轮传动、齿轮的构造齿轮传</w:t>
            </w:r>
            <w:r>
              <w:rPr>
                <w:kern w:val="0"/>
                <w:sz w:val="24"/>
              </w:rPr>
              <w:t>动的润滑和效率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.</w:t>
            </w:r>
            <w:r>
              <w:rPr>
                <w:b/>
                <w:bCs/>
                <w:kern w:val="0"/>
                <w:sz w:val="24"/>
              </w:rPr>
              <w:t>蜗杆传动：</w:t>
            </w:r>
            <w:r>
              <w:rPr>
                <w:kern w:val="0"/>
                <w:sz w:val="24"/>
              </w:rPr>
              <w:t>蜗杆传动的特点和类型、主要参数和几何尺寸、失效形式、材料和结构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受力分析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.</w:t>
            </w:r>
            <w:r>
              <w:rPr>
                <w:b/>
                <w:bCs/>
                <w:kern w:val="0"/>
                <w:sz w:val="24"/>
              </w:rPr>
              <w:t>带传动和链传动：</w:t>
            </w:r>
            <w:r>
              <w:rPr>
                <w:kern w:val="0"/>
                <w:sz w:val="24"/>
              </w:rPr>
              <w:t>带传动的类型和应用、受力分析、带的应力分析、带传动的弹性滑动、传动比和打滑现象、Ｖ带传动的计算、Ｖ带轮的结构；链传动的特点和应用、链条和链轮、链传动的运动分析和受力分析、链传动的主要参数及其选择、滚子链传动的计算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.</w:t>
            </w:r>
            <w:r>
              <w:rPr>
                <w:b/>
                <w:bCs/>
                <w:kern w:val="0"/>
                <w:sz w:val="24"/>
              </w:rPr>
              <w:t>轴：</w:t>
            </w:r>
            <w:r>
              <w:rPr>
                <w:kern w:val="0"/>
                <w:sz w:val="24"/>
              </w:rPr>
              <w:t>轴的功用和类型、材料、结构设计、强度和刚度计算、临界转速的概念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.</w:t>
            </w:r>
            <w:r>
              <w:rPr>
                <w:b/>
                <w:bCs/>
                <w:kern w:val="0"/>
                <w:sz w:val="24"/>
              </w:rPr>
              <w:t>滚动轴承：</w:t>
            </w:r>
            <w:r>
              <w:rPr>
                <w:kern w:val="0"/>
                <w:sz w:val="24"/>
              </w:rPr>
              <w:t>滚动轴承的基本类型和特点、代号和选择计算、润滑和密封、组合设计。</w:t>
            </w:r>
          </w:p>
          <w:p>
            <w:pPr>
              <w:pStyle w:val="Normal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杨可桢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《机械设计基础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）》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高等教育出版社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ISBN: 978704053821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0:3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1:43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749F23F844FA0B11FD6C21C7D10C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