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811</w:t>
      </w:r>
      <w:r>
        <w:rPr>
          <w:rFonts w:ascii="宋体" w:hAnsi="宋体" w:cs="宋体"/>
          <w:sz w:val="24"/>
        </w:rPr>
        <w:t>工程力学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汽车与交通工程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7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本科目的考试要求学生掌握工程力学基础知识，包括静力学和材料力学。其中：静力学包括静力学基础、力系简化和静力学平衡问题等内容；材料力学包括基本概念、轴向拉伸与压缩、圆轴扭转、弯曲强度、弯曲刚度、应力状态与强度理论、组合受力与变形杆件的强度计算等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、静力学基础。要求掌握力、力矩、力偶、约束力等基本概念及相关计算方法，掌握平衡的原理以及分析方法，能应用静力学相关理论求解相关的力学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val="zh-CN"/>
              </w:rPr>
              <w:t>、力系的简化。了解力学等效与简化的概念，理解力系简化的原理，掌握平原力系简化的基本方法，能应用力系简化方法求解多力等效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</w:rPr>
              <w:t>3</w:t>
            </w:r>
            <w:r>
              <w:rPr>
                <w:rFonts w:ascii="宋体" w:hAnsi="宋体" w:cs="宋体"/>
                <w:szCs w:val="21"/>
                <w:lang w:val="zh-CN"/>
              </w:rPr>
              <w:t>、静力学平衡问题。了解平面力系平衡的基本条件，理解力系平衡的原理，掌握力系平衡方程的基本构建方法，能应用力系平衡方程求解相关力学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4</w:t>
            </w:r>
            <w:r>
              <w:rPr>
                <w:rFonts w:ascii="宋体" w:hAnsi="宋体" w:cs="宋体"/>
                <w:szCs w:val="21"/>
                <w:lang w:val="zh-CN"/>
              </w:rPr>
              <w:t>、材料力学的基本概念。了解材料基本假定的思路，理解弹性杆件的外力与内力的概念，理解弹性体受力与变形特点，能应用材料力学基本分析方法对实际力学问题进行基本分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5</w:t>
            </w:r>
            <w:r>
              <w:rPr>
                <w:rFonts w:ascii="宋体" w:hAnsi="宋体" w:cs="宋体"/>
                <w:szCs w:val="21"/>
                <w:lang w:val="zh-CN"/>
              </w:rPr>
              <w:t>、轴向拉伸与压缩。了解轴力与轴力图的基本概念及定义，理解拉压杆件的应力与变形理论，掌握拉压杆件强度计算方法以及相关材料的力学性能，能应用轴力图分析拉压杆件的应力与变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6</w:t>
            </w:r>
            <w:r>
              <w:rPr>
                <w:rFonts w:ascii="宋体" w:hAnsi="宋体" w:cs="宋体"/>
                <w:szCs w:val="21"/>
                <w:lang w:val="zh-CN"/>
              </w:rPr>
              <w:t>、圆轴扭转。掌握扭矩图的表达方法，掌握圆轴扭转切应力分析以及强度、刚度的计算，能应用扭矩图分析圆轴扭转时的强度和刚度特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7</w:t>
            </w:r>
            <w:r>
              <w:rPr>
                <w:rFonts w:ascii="宋体" w:hAnsi="宋体" w:cs="宋体"/>
                <w:szCs w:val="21"/>
                <w:lang w:val="zh-CN"/>
              </w:rPr>
              <w:t>、弯曲强度。了解弯曲的基本概念及定义，掌握剪力方程与弯矩方程的表达方法，掌握平面弯曲时梁横截面上正应力以及梁强度计算方法，能应用剪力方程与弯矩方程求解梁弯曲的相关特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8</w:t>
            </w:r>
            <w:r>
              <w:rPr>
                <w:rFonts w:ascii="宋体" w:hAnsi="宋体" w:cs="宋体"/>
                <w:szCs w:val="21"/>
                <w:lang w:val="zh-CN"/>
              </w:rPr>
              <w:t>、弯曲刚度。了解弯曲变形与位移的基本概念及定义，掌握小挠度微分方程及其积分表达方法，掌握工程中的叠加法，能应用相关理论实现弯曲刚度的计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9</w:t>
            </w:r>
            <w:r>
              <w:rPr>
                <w:rFonts w:ascii="宋体" w:hAnsi="宋体" w:cs="宋体"/>
                <w:szCs w:val="21"/>
                <w:lang w:val="zh-CN"/>
              </w:rPr>
              <w:t>、应力状态与强度理论。了解应力状态的基本概念及定义，掌握面应力状态中任何方向面上的应力分析方法，掌握一般应力状态下应力</w:t>
            </w:r>
            <w:r>
              <w:rPr>
                <w:rFonts w:cs="宋体" w:ascii="宋体" w:hAnsi="宋体"/>
                <w:szCs w:val="21"/>
                <w:lang w:val="zh-CN"/>
              </w:rPr>
              <w:t>-</w:t>
            </w:r>
            <w:r>
              <w:rPr>
                <w:rFonts w:ascii="宋体" w:hAnsi="宋体" w:cs="宋体"/>
                <w:szCs w:val="21"/>
                <w:lang w:val="zh-CN"/>
              </w:rPr>
              <w:t>应变关系，能应用相关理论实现应力状态下的强度计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64"/>
              <w:ind w:firstLine="42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cs="宋体" w:ascii="宋体" w:hAnsi="宋体"/>
                <w:szCs w:val="21"/>
                <w:lang w:val="zh-CN"/>
              </w:rPr>
              <w:t>0</w:t>
            </w:r>
            <w:r>
              <w:rPr>
                <w:rFonts w:ascii="宋体" w:hAnsi="宋体" w:cs="宋体"/>
                <w:szCs w:val="21"/>
                <w:lang w:val="zh-CN"/>
              </w:rPr>
              <w:t>、组合受力与变形杆件的强度计算。掌握拉伸与弯曲组合、弯曲与扭转组合的力学分析方法，掌握薄壁容器强度计算方法。</w:t>
            </w:r>
          </w:p>
        </w:tc>
      </w:tr>
      <w:tr>
        <w:trPr>
          <w:trHeight w:val="13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、唐静静，范钦珊著，《工程力学（静力学和材料力学 第</w:t>
            </w:r>
            <w:r>
              <w:rPr>
                <w:rFonts w:cs="宋体" w:ascii="宋体" w:hAnsi="宋体"/>
                <w:szCs w:val="21"/>
                <w:lang w:val="zh-CN"/>
              </w:rPr>
              <w:t>3</w:t>
            </w:r>
            <w:r>
              <w:rPr>
                <w:rFonts w:ascii="宋体" w:hAnsi="宋体" w:cs="宋体"/>
                <w:szCs w:val="21"/>
                <w:lang w:val="zh-CN"/>
              </w:rPr>
              <w:t>版）》，高等教育出版社，</w:t>
            </w:r>
            <w:r>
              <w:rPr>
                <w:rFonts w:cs="宋体" w:ascii="宋体" w:hAnsi="宋体"/>
                <w:szCs w:val="21"/>
                <w:lang w:val="zh-CN"/>
              </w:rPr>
              <w:t>2017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2:21Z</dcterms:modified>
  <cp:revision>6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