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</w:rPr>
        <w:t>911</w:t>
      </w:r>
      <w:r>
        <w:rPr>
          <w:rFonts w:ascii="宋体" w:hAnsi="宋体" w:cs="宋体"/>
          <w:sz w:val="24"/>
        </w:rPr>
        <w:t>计算机网络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网络空间安全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cs="宋体"/>
                <w:sz w:val="24"/>
              </w:rPr>
              <w:t>计算机网络</w:t>
            </w:r>
            <w:r>
              <w:rPr>
                <w:sz w:val="24"/>
              </w:rPr>
              <w:t>”</w:t>
            </w:r>
            <w:r>
              <w:rPr>
                <w:rFonts w:cs="宋体"/>
                <w:sz w:val="24"/>
              </w:rPr>
              <w:t>科目考核</w:t>
            </w:r>
            <w:r>
              <w:rPr>
                <w:rFonts w:cs="宋体"/>
                <w:sz w:val="24"/>
              </w:rPr>
              <w:t>内容涵盖</w:t>
            </w:r>
            <w:r>
              <w:rPr>
                <w:rFonts w:ascii="宋体" w:hAnsi="宋体" w:cs="宋体"/>
                <w:sz w:val="24"/>
                <w:shd w:fill="FFFFFF" w:val="clear"/>
              </w:rPr>
              <w:t>计算机网络的基本概念、基本原理、网络构建及应用技术，具体包括网络基础知识、网络体系结构、局域网基础及应用、网络互</w:t>
            </w:r>
            <w:r>
              <w:rPr>
                <w:rFonts w:ascii="宋体" w:hAnsi="宋体" w:cs="宋体"/>
                <w:sz w:val="24"/>
                <w:shd w:fill="FFFFFF" w:val="clear"/>
                <w:lang w:eastAsia="zh-CN"/>
              </w:rPr>
              <w:t>联</w:t>
            </w:r>
            <w:r>
              <w:rPr>
                <w:rFonts w:ascii="宋体" w:hAnsi="宋体" w:cs="宋体"/>
                <w:sz w:val="24"/>
                <w:shd w:fill="FFFFFF" w:val="clear"/>
              </w:rPr>
              <w:t>、广域网及接入技术、网络管理及安全等方面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主</w:t>
            </w:r>
            <w:r>
              <w:rPr>
                <w:rFonts w:cs="宋体"/>
                <w:sz w:val="24"/>
              </w:rPr>
              <w:t>要</w:t>
            </w:r>
            <w:r>
              <w:rPr>
                <w:rFonts w:ascii="宋体" w:hAnsi="宋体" w:cs="宋体"/>
                <w:sz w:val="24"/>
                <w:shd w:fill="FFFFFF" w:val="clear"/>
              </w:rPr>
              <w:t>考核学生对计算机网络</w:t>
            </w:r>
            <w:r>
              <w:rPr>
                <w:rFonts w:cs="宋体"/>
                <w:sz w:val="24"/>
              </w:rPr>
              <w:t>基本理论知识</w:t>
            </w:r>
            <w:r>
              <w:rPr>
                <w:rFonts w:cs="宋体"/>
                <w:sz w:val="24"/>
              </w:rPr>
              <w:t>及网络</w:t>
            </w:r>
            <w:r>
              <w:rPr>
                <w:rFonts w:cs="宋体"/>
                <w:sz w:val="24"/>
              </w:rPr>
              <w:t>基本分析方法的掌握程度</w:t>
            </w:r>
            <w:r>
              <w:rPr>
                <w:rFonts w:cs="宋体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考查学生</w:t>
            </w:r>
            <w:r>
              <w:rPr>
                <w:rFonts w:cs="宋体"/>
                <w:sz w:val="24"/>
              </w:rPr>
              <w:t>综合运用所学</w:t>
            </w:r>
            <w:r>
              <w:rPr>
                <w:rFonts w:cs="宋体"/>
                <w:sz w:val="24"/>
              </w:rPr>
              <w:t>计算机网络</w:t>
            </w:r>
            <w:r>
              <w:rPr>
                <w:rFonts w:cs="宋体"/>
                <w:sz w:val="24"/>
              </w:rPr>
              <w:t>理论知识的能力</w:t>
            </w:r>
            <w:r>
              <w:rPr>
                <w:rFonts w:cs="宋体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求学生</w:t>
            </w:r>
            <w:r>
              <w:rPr>
                <w:rFonts w:ascii="宋体" w:hAnsi="宋体" w:cs="宋体"/>
                <w:sz w:val="24"/>
                <w:shd w:fill="FFFFFF" w:val="clear"/>
              </w:rPr>
              <w:t>掌握网络体系结构与网络协议，理解数据通信技术，</w:t>
            </w:r>
            <w:r>
              <w:rPr>
                <w:rFonts w:cs="宋体"/>
                <w:sz w:val="24"/>
              </w:rPr>
              <w:t>能灵活运用</w:t>
            </w:r>
            <w:r>
              <w:rPr>
                <w:rFonts w:ascii="宋体" w:hAnsi="宋体" w:cs="宋体"/>
                <w:sz w:val="24"/>
                <w:shd w:fill="FFFFFF" w:val="clear"/>
              </w:rPr>
              <w:t>网络知识搭建局域网和编写网络程序</w:t>
            </w:r>
            <w:r>
              <w:rPr>
                <w:rFonts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exact" w:line="440" w:before="156" w:after="156"/>
              <w:ind w:firstLine="482"/>
              <w:jc w:val="center"/>
              <w:rPr>
                <w:rFonts w:ascii="Arial" w:hAnsi="Arial" w:eastAsia="黑体" w:cs="Arial"/>
                <w:b/>
                <w:b/>
                <w:sz w:val="24"/>
              </w:rPr>
            </w:pPr>
            <w:r>
              <w:rPr>
                <w:rFonts w:ascii="Arial" w:hAnsi="Arial" w:cs="Arial" w:eastAsia="黑体"/>
                <w:b/>
                <w:sz w:val="24"/>
              </w:rPr>
              <w:t>第一章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黑体"/>
                <w:b/>
                <w:sz w:val="24"/>
              </w:rPr>
              <w:t>概述</w:t>
            </w:r>
          </w:p>
          <w:p>
            <w:pPr>
              <w:pStyle w:val="Normal"/>
              <w:spacing w:lineRule="exact" w:line="440" w:before="78" w:after="78"/>
              <w:ind w:left="420" w:hanging="0"/>
              <w:rPr>
                <w:rFonts w:ascii="Arial" w:hAnsi="Arial" w:eastAsia="黑体" w:cs="Arial"/>
                <w:b/>
                <w:b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（一）</w:t>
            </w:r>
            <w:r>
              <w:rPr>
                <w:rFonts w:ascii="Arial" w:hAnsi="Arial" w:cs="Arial" w:eastAsia="黑体"/>
                <w:sz w:val="24"/>
              </w:rPr>
              <w:t>考核</w:t>
            </w:r>
            <w:r>
              <w:rPr>
                <w:rFonts w:ascii="Arial" w:hAnsi="Arial" w:cs="Arial" w:eastAsia="黑体"/>
                <w:sz w:val="24"/>
              </w:rPr>
              <w:t>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了解计算机网络在信息时代中的作用、互联网概述、互联网的组成、计算机网络在我国的发展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计算机网络的类别、计算机网络的性能、计算机网络的体系结构等知识和技能。</w:t>
            </w:r>
          </w:p>
          <w:p>
            <w:pPr>
              <w:pStyle w:val="Normal"/>
              <w:spacing w:lineRule="exact" w:line="440" w:before="78" w:after="78"/>
              <w:ind w:left="420" w:hanging="0"/>
              <w:rPr>
                <w:rFonts w:ascii="Arial" w:hAnsi="Arial" w:eastAsia="黑体" w:cs="Arial"/>
                <w:b/>
                <w:b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（</w:t>
            </w:r>
            <w:r>
              <w:rPr>
                <w:rFonts w:ascii="Arial" w:hAnsi="Arial" w:cs="Arial" w:eastAsia="黑体"/>
                <w:sz w:val="24"/>
              </w:rPr>
              <w:t>二</w:t>
            </w:r>
            <w:r>
              <w:rPr>
                <w:rFonts w:ascii="Arial" w:hAnsi="Arial" w:cs="Arial" w:eastAsia="黑体"/>
                <w:sz w:val="24"/>
              </w:rPr>
              <w:t>）</w:t>
            </w:r>
            <w:r>
              <w:rPr>
                <w:rFonts w:ascii="Arial" w:hAnsi="Arial" w:cs="Arial" w:eastAsia="黑体"/>
                <w:sz w:val="24"/>
              </w:rPr>
              <w:t>考核</w:t>
            </w:r>
            <w:r>
              <w:rPr>
                <w:rFonts w:ascii="Arial" w:hAnsi="Arial" w:cs="Arial" w:eastAsia="黑体"/>
                <w:sz w:val="24"/>
              </w:rPr>
              <w:t>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一节 计算机网络在信息时代中的作用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三网合一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nternet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发展，互联网应用简介，互联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+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各个传统行业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二节 互联网概述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网络的网络，互联网基础结构发展的三个阶段，互联网的标准化工作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三节 互联网的组成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互联网的边缘部分，互联网的核心部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四节 计算机网络在我国的发展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中国电信互联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CHINANET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中国联通互联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UNINET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中国移动互联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CMNET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中国教育和科研计算机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CERNET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中国科学技术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CSTNET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中国教育和科研计算机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CERNET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五节 计算机网络的类别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计算机网络的定义，几种不同类别的网络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六节 计算机网络的性能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计算机网络的性能指标，计算机网络的非性能特征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七节 计算机网络的体系结构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计算机网络体系结构的形成，协议与划分层次，具有五层协议的体系结构，实体、协议、服务和服务访问点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/I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体系结构。</w:t>
            </w:r>
          </w:p>
          <w:p>
            <w:pPr>
              <w:pStyle w:val="Normal"/>
              <w:spacing w:lineRule="exact" w:line="440" w:before="78" w:after="78"/>
              <w:ind w:left="420" w:hanging="0"/>
              <w:rPr>
                <w:rFonts w:ascii="Arial" w:hAnsi="Arial" w:eastAsia="黑体" w:cs="Arial"/>
                <w:b/>
                <w:b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（</w:t>
            </w:r>
            <w:r>
              <w:rPr>
                <w:rFonts w:ascii="Arial" w:hAnsi="Arial" w:cs="Arial" w:eastAsia="黑体"/>
                <w:sz w:val="24"/>
              </w:rPr>
              <w:t>三</w:t>
            </w:r>
            <w:r>
              <w:rPr>
                <w:rFonts w:ascii="Arial" w:hAnsi="Arial" w:cs="Arial" w:eastAsia="黑体"/>
                <w:sz w:val="24"/>
              </w:rPr>
              <w:t>）</w:t>
            </w:r>
            <w:r>
              <w:rPr>
                <w:rFonts w:ascii="Arial" w:hAnsi="Arial" w:cs="Arial" w:eastAsia="黑体"/>
                <w:sz w:val="24"/>
              </w:rPr>
              <w:t>考核</w:t>
            </w:r>
            <w:r>
              <w:rPr>
                <w:rFonts w:ascii="Arial" w:hAnsi="Arial" w:cs="Arial" w:eastAsia="黑体"/>
                <w:sz w:val="24"/>
              </w:rPr>
              <w:t>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七层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OSI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）协议模型，五层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/I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）协议模型，计算机网络的体系结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黑体" w:cs="Arial" w:ascii="黑体" w:hAnsi="黑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二章 物理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了解物理层的基本概念，物理层下面的传输媒体，宽带接入技术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将枯燥的理论与生动的案例结合，掌握数据通信的基础知识，信道复用技术，数字传输系统等知识和技能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注意与相关课程的知识衔接关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一节 物理层的基本概念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物理层的主要任务：机械、电气、功能、过程特性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二节 数据通信的基础知识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数据通信系统的模型，有关信道的几个基本概念，信道的极限容量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三节 物理层下面的传输媒体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导引型传输媒体，非导引型传输媒体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四节 信道复用技术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频分复用、时分复用和统计时分复用，波分复用，码分复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五节 数字传输系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PCM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同步光纤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SONET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同步数字系列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SDH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六节 宽带接入技术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ADSL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技术，光纤同轴混合网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HFC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网）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FTTx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技术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物理层的功能抽象，信道复用技术，数字传输系统，数据通信的基础知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黑体" w:cs="Arial" w:ascii="黑体" w:hAnsi="黑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 xml:space="preserve">第三章 </w:t>
            </w:r>
            <w:r>
              <w:rPr>
                <w:rFonts w:ascii="黑体" w:hAnsi="黑体" w:cs="Arial" w:eastAsia="黑体"/>
                <w:b/>
                <w:bCs/>
                <w:sz w:val="24"/>
              </w:rPr>
              <w:t>数据链路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了解点对点信道的数据链路层，点对点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PP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扩展的以太网，高速以太网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使用广播信道的数据链路层等知识和技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一节 使用点对点信道的数据链路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数据链路和帧，三个基本问题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二节 点对点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PPP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PP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协议的特点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PP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协议的帧格式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PP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协议的工作状态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三节 使用广播信道的数据链路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局域网的数据链路层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CSMA/CD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协议，使用集线器的星形拓扑，以太网的信道利用率，以太网的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MAC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层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四节 扩展的以太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在物理层扩展以太网，在数据链路层扩展以太网，虚拟局域网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五节 高速以太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00BASE-T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以太网，吉比特以太网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吉比特以太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(10GE)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和更快的以太网，使用以太网进行宽带接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使用广播信道的数据链路层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CSMA/CD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协议、二进制指数退避算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黑体" w:cs="Arial" w:ascii="黑体" w:hAnsi="黑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四章 网络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了解网络层提供的两种服务，网际控制报文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CM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v6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多播，虚拟专用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VPN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和网络地址转换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NAT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多协议标记交换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MPLS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网际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划分子网和构造超网，互联网的路由选择协议等知识和技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一节 网络层提供的两种服务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尽最大努力交付的服务、面向连接的服务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二节 互联网概述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虚拟互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  <w:lang w:eastAsia="zh-CN"/>
              </w:rPr>
              <w:t>联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网络，分类的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地址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地址与硬件地址，地址解析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AR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数据报的格式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层转发分组的流程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三节 划分子网和构造超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划分子网，使用子网时分组的转发，无分类编址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CIDR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（构造超网）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四节 网际控制报文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CMP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CM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报文的种类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CM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应用举例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五节 互联网的路由选择协议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有关路由选择协议的几个基本概念，内部网关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RI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内部网关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OSPF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外部网关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BG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路由器的构成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六节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v6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v6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基本首部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v6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地址，从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v4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v6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过渡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CMPv6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第七节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多播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多播的基本概念，在局域网上进行硬件多播，网际组管理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GM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和多播路由选择协议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八节虚拟专用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VPN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和网络地址转换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NAT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虚拟专用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VPN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网络地址转换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NAT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九节 多协议标记交换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MPLS</w:t>
            </w:r>
          </w:p>
          <w:p>
            <w:pPr>
              <w:pStyle w:val="Normal"/>
              <w:spacing w:lineRule="exact" w:line="440"/>
              <w:ind w:firstLine="48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MPLS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工作原理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MPLS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首部的位置与格式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网际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划分子网和构造超网，互联网的路由选择协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黑体" w:cs="Arial" w:ascii="黑体" w:hAnsi="黑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 xml:space="preserve">第五章 </w:t>
            </w:r>
            <w:r>
              <w:rPr>
                <w:rFonts w:ascii="黑体" w:hAnsi="黑体" w:cs="Arial" w:eastAsia="黑体"/>
                <w:b/>
                <w:bCs/>
                <w:sz w:val="24"/>
              </w:rPr>
              <w:t>运输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了解运输层协议概述，用户数据报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UD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传输控制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概述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报文段的首部格式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可靠传输的实现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运输连接管理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可靠传输的工作原理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流量控制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拥塞控制等知识和技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一节 运输层协议概述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进程之间的通信，运输层的两个主要协议，运输层的端口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二节 用户数据报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UDP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UD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概述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UD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首部格式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三节 传输控制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概述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最主要的特点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连接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四节 可靠传输的工作原理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停止等待协议，连续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ARQ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协议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第五节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报文段的首部格式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明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报文段的首部字段的具体意义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第六节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可靠传输的实现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以字节为单位的滑动窗口，超时重传时间的选择，选择确认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SACK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第七节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流量控制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利用滑动窗口实现流量控制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传输效率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八节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拥塞控制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拥塞控制的一般原理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拥塞控制方法，主动队列管理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AQM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第九节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运输连接管理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连接建立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连接释放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有限状态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可靠传输的工作原理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流量控制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拥塞控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黑体" w:cs="Arial" w:ascii="黑体" w:hAnsi="黑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 xml:space="preserve">第六章 </w:t>
            </w:r>
            <w:r>
              <w:rPr>
                <w:rFonts w:ascii="黑体" w:hAnsi="黑体" w:cs="Arial" w:eastAsia="黑体"/>
                <w:b/>
                <w:bCs/>
                <w:sz w:val="24"/>
              </w:rPr>
              <w:t>应用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了解文件传送协议，远程终端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ELNET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电子邮件，简单网络管理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SNM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应用进程跨越网络的通信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P2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用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域名系统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DNS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万维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WWW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动态主机配置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DH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等知识和技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一节 域名系统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DNS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域名系统概述，互联网的域名结构，域名服务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二节 文件传送协议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FT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概述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FT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基本工作原理，简单文件传送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FT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三节 远程终端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TELNET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远程终端协议的用途、服务方式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NVT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式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四节 万维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WWW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万维网概述，统一资源定位符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URL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超文本传送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HTT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万维网的文档，万维网的信息检索系统，博客和微博，社交网络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五节 电子邮件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电子邮件概述，简单邮件传送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SMT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电子邮件的信息格式，邮件读取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POP3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IMA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基于万维网的电子邮件，通用互联网邮件扩充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MIME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六节 动态主机配置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DHCP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动态主机配置协议工作原理和过程、服务方式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七节 简单网络管理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SNMP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网络管理的基本概念，管理信息结构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SMI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管理信息库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MIB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SNM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的协议数据单元和报文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八节 应用进程跨越网络的通信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系统调用和应用编程接口，几种常用的系统调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第九节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P2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用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具有集中目录服务器的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P2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工作方式，具有全分布式结构的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P2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文件共享程序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P2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文件分发的分析，在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P2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对等方中搜索对象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三）</w:t>
            </w:r>
            <w:r>
              <w:rPr>
                <w:rFonts w:cs="宋体"/>
                <w:b/>
                <w:sz w:val="24"/>
              </w:rPr>
              <w:t>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域名系统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DNS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万维网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WWW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动态主机配置协议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DHCP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应用层的编程实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黑体" w:cs="Arial" w:ascii="黑体" w:hAnsi="黑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 xml:space="preserve">第七章 </w:t>
            </w:r>
            <w:r>
              <w:rPr>
                <w:rFonts w:ascii="黑体" w:hAnsi="黑体" w:cs="Arial" w:eastAsia="黑体"/>
                <w:b/>
                <w:bCs/>
                <w:sz w:val="24"/>
              </w:rPr>
              <w:t>网络安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了解网络安全概况，两类密码体制，密钥分配，未来发展方向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数字签名，鉴别，互联网使用的安全协议，防火墙与入侵检测等知识和技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一节 网络安全问题概述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计算机网络面临的安全性威胁，安全的计算机网络，数据加密模型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二节 两类密码体制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对称密钥密码体制，公钥密码体制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三节 数字签名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数字签名必须满足的三个条件，具体编码实现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四节 鉴别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报文鉴别，实体鉴别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五节 密钥分配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对称密钥的分配，公钥的分配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六节 互联网使用的安全协议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网络层安全协议，运输层的安全协议，应用层的安全协议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七节 系统安全：防火墙与入侵检测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防火墙、入侵检测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第八节 一些未来的发展方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知识要点：椭圆曲线密码、移动安全、量子密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数字签名，鉴别，互联网使用的安全协议，防火墙与入侵检测，入侵检测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谢希仁，《计算机网络（第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版）》，电子工业出版社，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</w:t>
      </w:r>
      <w:r>
        <w:rPr>
          <w:rFonts w:eastAsia="Times New Roman"/>
          <w:lang w:val="en-US" w:eastAsia="zh-CN"/>
        </w:rPr>
        <w:t xml:space="preserve">                      </w:t>
      </w:r>
      <w:r>
        <w:rPr>
          <w:rFonts w:eastAsia="Times New Roman"/>
        </w:rPr>
        <w:t xml:space="preserve">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Administrator</cp:lastModifiedBy>
  <cp:lastPrinted>2023-09-04T15:37:00Z</cp:lastPrinted>
  <dcterms:modified xsi:type="dcterms:W3CDTF">2023-09-20T03:41:14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