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法学院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加试科目：刑事诉讼法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Style15"/>
        <w:rPr/>
      </w:pPr>
      <w:r>
        <w:rPr>
          <w:rFonts w:ascii="黑体;SimHei" w:hAnsi="黑体;SimHei" w:eastAsia="黑体;SimHei"/>
          <w:color w:val="000000"/>
        </w:rPr>
        <w:t>考试要求：</w:t>
      </w:r>
      <w:r>
        <w:rPr>
          <w:rFonts w:cs="宋体;SimSun"/>
        </w:rPr>
        <w:t xml:space="preserve">要求学生掌握刑事诉讼法的基本概念、理论及方法，能用所学的知识分析一些相关的问题。  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刑事诉讼法学的研究对象和研究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刑事诉讼法学的研究对象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</w:rPr>
        <w:t>刑事诉讼法学的研究方法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马克思、恩格斯的刑事诉讼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刑事程序法与刑事实体法的关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刑事诉讼中的人权司法保障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刑事审判权的独立行使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</w:rPr>
        <w:t>刑事司法的民众参与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</w:rPr>
        <w:t>刑事诉讼的程序公正要求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刑事诉讼构造与刑事诉讼主体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刑事诉讼构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</w:rPr>
        <w:t>刑事诉讼中的审判机关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</w:rPr>
        <w:t>刑事诉讼中的检察机关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</w:rPr>
        <w:t>刑事诉讼中的侦查机关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当事人与其他诉讼参与人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刑事诉讼基本原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我国刑事诉讼基本原则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管辖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管辖制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</w:rPr>
        <w:t>管辖类型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回避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回避制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回避的适用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七、辩护与代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刑事辩护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</w:rPr>
        <w:t>刑事代理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证据与证明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证据制度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</w:rPr>
        <w:t>证据的种类和分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</w:rPr>
        <w:t>证据规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</w:rPr>
        <w:t>证明的概念与分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证明的要素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强制措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强制措施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</w:rPr>
        <w:t>拘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</w:rPr>
        <w:t>取保候审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</w:rPr>
        <w:t>监视居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</w:rPr>
        <w:t>刑事拘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</w:rPr>
        <w:t>逮捕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、附带民事诉讼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附带民事诉讼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</w:rPr>
        <w:t>附带民事诉讼当事人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</w:rPr>
        <w:t>附带民事诉讼的提起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</w:rPr>
        <w:t>附带民事诉讼案件的审判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一、期间与送达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刑事诉讼活动的期间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刑事诉讼文书的送达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二、立案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立案的概念与功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立案的材料来源与条件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立案程序和立案监督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三、侦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侦查基本理论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侦查行为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</w:rPr>
        <w:t>侦查终结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</w:rPr>
        <w:t>人民检察院对直接受理案件的侦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</w:rPr>
        <w:t>补充侦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.</w:t>
      </w:r>
      <w:r>
        <w:rPr>
          <w:rFonts w:cs="宋体;SimSun"/>
        </w:rPr>
        <w:t>侦查监督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四、审查起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审查起诉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审查起诉的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</w:rPr>
        <w:t>提起公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</w:rPr>
        <w:t>不起诉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五、第一审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公诉案件第一审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自诉案件第一审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简易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</w:rPr>
        <w:t>速裁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</w:rPr>
        <w:t>判决、裁定和决定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六、第二审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审级制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第二审程序的概念与功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</w:rPr>
        <w:t>第二审程序的提起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</w:rPr>
        <w:t>第二审案件的审判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七、死刑复核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死刑复核的具体程序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八、审判监督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</w:rPr>
        <w:t>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提起审判监督程序的材料来源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</w:rPr>
        <w:t>审判监督程序的提起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</w:rPr>
        <w:t>重新审判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九、各种判决、裁定的执行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</w:rPr>
        <w:t>执行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各种判决、裁定的执行程序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十、执行的变更与监督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</w:rPr>
        <w:t>死刑、死缓执行的变更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监外执行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</w:rPr>
        <w:t>减刑和假释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对新罪、漏罪和申诉的处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</w:rPr>
        <w:t>人民检察院对执行的监督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十一、未成年人刑事案件诉讼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</w:rPr>
        <w:t>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</w:rPr>
        <w:t>未成年人刑事案件诉讼程序的基本原则与制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.</w:t>
      </w:r>
      <w:r>
        <w:rPr>
          <w:rFonts w:cs="宋体;SimSun"/>
        </w:rPr>
        <w:t>未成年人刑事案件的具体诉讼程序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十二、刑事和解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</w:rPr>
        <w:t>当事人和解的公诉案件诉讼程序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当事人和解的诉讼程序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十三、缺席审判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</w:rPr>
        <w:t>缺席审判程序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</w:rPr>
        <w:t>缺席审判程序的适用和救济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十四、违法所得的没收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</w:rPr>
        <w:t>违法所得的没收程序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违法所得的没收程序的适用和救济</w:t>
      </w:r>
    </w:p>
    <w:p>
      <w:pPr>
        <w:pStyle w:val="Style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十五、强制医疗程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</w:rPr>
        <w:t>强制医疗程序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.</w:t>
      </w:r>
      <w:r>
        <w:rPr>
          <w:rFonts w:cs="宋体;SimSun"/>
        </w:rPr>
        <w:t>强制医疗程序的适用和救济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刑事诉讼法的考试参考书目：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《刑事诉讼法学》编写组编：《刑事诉讼法学（第三版）》，高等教育出版社，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201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9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年版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31">
    <w:name w:val="style31"/>
    <w:qFormat/>
    <w:rPr>
      <w:i w:val="false"/>
      <w:iCs w:val="false"/>
      <w:strike w:val="false"/>
      <w:dstrike w:val="false"/>
      <w:color w:val="000000"/>
      <w:sz w:val="13"/>
      <w:szCs w:val="13"/>
      <w:u w:val="none"/>
    </w:rPr>
  </w:style>
  <w:style w:type="character" w:styleId="Style14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250" w:before="280" w:after="280"/>
      <w:jc w:val="left"/>
    </w:pPr>
    <w:rPr>
      <w:rFonts w:ascii="宋体;SimSun" w:hAnsi="宋体;SimSun" w:cs="宋体;SimSun"/>
      <w:color w:val="000000"/>
      <w:kern w:val="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15:00Z</dcterms:created>
  <dc:creator/>
  <dc:description/>
  <cp:keywords/>
  <dc:language>en-US</dc:language>
  <cp:lastModifiedBy/>
  <dcterms:modified xsi:type="dcterms:W3CDTF">2022-09-14T06:23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