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与法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管理统计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统计资料的搜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总体、个体、样本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简单随机抽样、分层抽样、整群抽样、等距抽样等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问卷调查的特点与编制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统计数据的类型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统计整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统计分组及频数分布表的编制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直方图、饼形图、条形图、茎叶图等常见统计图形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描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集中趋势的测度指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算术平均数、几何平均数、调和平均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中位数、四分位数、众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离散趋势的测度指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平均差、极差、方差、标准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变异系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偏度系数及其含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抽样分布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样本均值、样本方差及其概率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数学期望、方差、分位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参数估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点估计的概念及优良性评价，常用的点估计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置信区间的概念及单总体置信区间的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利用置信区间进行统计推断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假设检验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假设检验的思想与原理，假设检验的两类错误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单总体均值的假设检验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利用假设检验进行统计推断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列联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因素方差分析及其应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双因素方差分析及其应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交互效应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用</w:t>
      </w:r>
      <w:r>
        <w:rPr>
          <w:color w:val="000000"/>
          <w:szCs w:val="20"/>
        </w:rPr>
        <w:t>SPSS</w:t>
      </w:r>
      <w:r>
        <w:rPr>
          <w:color w:val="000000"/>
          <w:szCs w:val="20"/>
        </w:rPr>
        <w:t>进行方差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回归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最小二乘估计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线性回归模型假设（一元线性回归和多元线性回归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回归方程的诊断与检验（一元线性回归和多元线性回归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回归方程的应用（一元线性回归和多元线性回归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用</w:t>
      </w:r>
      <w:r>
        <w:rPr>
          <w:color w:val="000000"/>
          <w:szCs w:val="20"/>
        </w:rPr>
        <w:t>SPSS</w:t>
      </w:r>
      <w:r>
        <w:rPr>
          <w:color w:val="000000"/>
          <w:szCs w:val="20"/>
        </w:rPr>
        <w:t>进行线性回归分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管理统计学》，刘金兰编，天津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.1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/>
  <dc:description/>
  <cp:keywords/>
  <dc:language>en-US</dc:language>
  <cp:lastModifiedBy/>
  <dcterms:modified xsi:type="dcterms:W3CDTF">2015-06-21T14:48:00Z</dcterms:modified>
  <cp:revision>0</cp:revision>
  <dc:subject/>
  <dc:title/>
</cp:coreProperties>
</file>