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会计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审计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ind w:firstLine="43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bookmarkStart w:id="0" w:name="_GoBack"/>
      <w:bookmarkEnd w:id="0"/>
      <w:r>
        <w:rPr>
          <w:rFonts w:ascii="宋体;SimSun" w:hAnsi="宋体;SimSun" w:cs="宋体;SimSun"/>
          <w:szCs w:val="21"/>
        </w:rPr>
        <w:t xml:space="preserve">一、审计概述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的性质、审计要素、审计目标、审计基本要求、审计风险及审计过程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审计计划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初步业务活动、总体审计策略和具体审计计划、审计重要性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审计证据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证据的性质、审计程序、函证及分析程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审计抽样方法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抽样的基本概念，审计抽样的基本原理和步骤，审计抽样在控制测试中的应用，审计抽样在细节测试中的运用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信息技术对审计的影响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信息技术对内部控制的影响、评估信息技术的风险、信息技术中的一般控制和应用控制测试，信息技术对审计过程的影响，计算机在审计技术中的应用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审计工作底稿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工作底稿概述，审计工作底稿的格式、要素和范围，审计工作底稿的归档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风险评估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风险准则概述，风险评估程序、信息来源及项目组内部讨论，了解被审计单位及其环境，了解被审计单位的内部控制，评估重大错报风险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风险应对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针对财务报表层次重大错报风险的总体应对措施，针对认定层次的重大错报风险的进一步审计程序，控制测试，实质性程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销售与收款循环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销售与收款循环的特点，销售与收款循环的内部控制和控制测试，销售与收款循环的实质性程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采购与付款循环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采购与付款循环的特点，采购与付款循环的内部控制和控制测试，采购与付款循环的实质性程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、 生产与存货循环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生产与存货循环的特点，生产与存货循环的内部控制和控制测试，生产与存货循环的实质性程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、 货币资金的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货币资金的审计概述，库存现金审计，银行存款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三、 对舞弊与法律法规的考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财务报表审计中与舞弊相关的责任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四、 其他特殊项目的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会计估计，关联方的审计，考虑持续经营假设，首次接受委托时对期初余额的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五、 完成审计工作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完成审计工作概述，期后事项，书面申明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六、 审计报告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审计报告概述，审计意见的形成和审计报告的类型，审计报告的基本内容，非标准审计报告，比较信息，含有已审计财务报表的文件中的其他信息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七、 企业内部控制审计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 内部控制审计概念、计划审计工作、至上而下的方法、测试控制的有效性、企业层面控制的测试、业务流程、应用系统或交易层面的控制的测试，信息系统控制的测试、内部控制缺陷评价，出具内部审计报告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八、：会计师事务所业务质量控制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质量控制制度的目标和对业务质量承担的领导责任，相关职业道德，客户关系和具体业务的接受与保持，人力资源，业务执行，监控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九、 职业道德基本原则和概念框架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职业道德基本原则和概念框架，职业道德基本原则、概念框架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十、 审计业务对独立性的要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内容：基本要求，经济利益，贷款和担保以及商业关系、家庭和私人关系，与审计客户发生雇佣关系，与审计客户长期限存在业务关系，为审计客户提供非鉴证服务，收费，影响独立性的其他事项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spacing w:lineRule="auto" w:line="276"/>
        <w:ind w:left="638" w:hanging="0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注册会计师全国统一考试辅导教材</w:t>
      </w:r>
      <w:r>
        <w:rPr>
          <w:sz w:val="24"/>
        </w:rPr>
        <w:t>:</w:t>
      </w:r>
      <w:r>
        <w:rPr>
          <w:sz w:val="24"/>
        </w:rPr>
        <w:t>《</w:t>
      </w:r>
      <w:r>
        <w:rPr>
          <w:sz w:val="24"/>
        </w:rPr>
        <w:t>审计</w:t>
      </w:r>
      <w:r>
        <w:rPr>
          <w:sz w:val="24"/>
        </w:rPr>
        <w:t>》</w:t>
      </w:r>
    </w:p>
    <w:p>
      <w:pPr>
        <w:pStyle w:val="Normal"/>
        <w:spacing w:lineRule="auto" w:line="276"/>
        <w:ind w:left="638" w:hanging="0"/>
        <w:rPr>
          <w:sz w:val="24"/>
        </w:rPr>
      </w:pPr>
      <w:r>
        <w:rPr>
          <w:sz w:val="24"/>
        </w:rPr>
        <w:t>出版社： </w:t>
      </w:r>
      <w:hyperlink r:id="rId2" w:tgtFrame="_blank">
        <w:r>
          <w:rPr>
            <w:rStyle w:val="InternetLink"/>
            <w:sz w:val="24"/>
          </w:rPr>
          <w:t>中国财政经济出版社</w:t>
        </w:r>
      </w:hyperlink>
    </w:p>
    <w:p>
      <w:pPr>
        <w:pStyle w:val="Normal"/>
        <w:spacing w:lineRule="auto" w:line="276"/>
        <w:ind w:left="638" w:hanging="0"/>
        <w:rPr>
          <w:sz w:val="24"/>
        </w:rPr>
      </w:pP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>9787509588932</w:t>
      </w:r>
    </w:p>
    <w:p>
      <w:pPr>
        <w:pStyle w:val="Normal"/>
        <w:spacing w:lineRule="auto" w:line="276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补充说明：</w:t>
      </w:r>
    </w:p>
    <w:p>
      <w:pPr>
        <w:pStyle w:val="Normal"/>
        <w:spacing w:lineRule="auto" w:line="276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涉及到审计实务的内容，以新颁布及修订的《企业会计准则》为准。</w:t>
      </w:r>
    </w:p>
    <w:sectPr>
      <w:footerReference w:type="default" r:id="rId3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Qian">
    <w:name w:val="qi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publish/&#20013;&#22269;&#36130;&#25919;&#32463;&#27982;&#20986;&#29256;&#31038;_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1:04:00Z</dcterms:created>
  <dc:creator/>
  <dc:description/>
  <cp:keywords/>
  <dc:language>en-US</dc:language>
  <cp:lastModifiedBy/>
  <cp:lastPrinted>2012-09-18T14:09:00Z</cp:lastPrinted>
  <dcterms:modified xsi:type="dcterms:W3CDTF">2019-09-23T00:03:00Z</dcterms:modified>
  <cp:revision>0</cp:revision>
  <dc:subject/>
  <dc:title/>
</cp:coreProperties>
</file>