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4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英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spacing w:lineRule="auto" w:line="360"/>
              <w:ind w:firstLine="315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考生应能掌握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5500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左右的词汇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。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考生应读懂选自各类书籍和报刊的不同类型的文字材料，还应能读懂与本人学习或工作有关的文献资料、技术说明和产品介绍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考生应能写不同类型的应用文，包括私人和公务信函、备忘录、报告等，以及一般描述性、叙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述性、说明性或议论性的文章。写作时，考生应能：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）做到语法、拼写、标点正确，用词恰当；</w:t>
            </w:r>
          </w:p>
          <w:p>
            <w:pPr>
              <w:pStyle w:val="Normal"/>
              <w:widowControl/>
              <w:spacing w:lineRule="auto" w:line="360"/>
              <w:ind w:firstLine="105"/>
              <w:jc w:val="left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）遵循文章的特定文体格式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）合理组织文章结构，使其内容统一、连贯；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）根据写作目的和特定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读者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，恰当选用语域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[1]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郑树棠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.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新视野大学英语读写教程一、二、三、四册（第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版）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.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外语教学与研究出版社，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3-06-20T15:30:00Z</cp:lastPrinted>
  <dcterms:modified xsi:type="dcterms:W3CDTF">2023-09-20T06:18:00Z</dcterms:modified>
  <cp:revision>13</cp:revision>
  <dc:subject/>
  <dc:title>广东工业大学</dc:title>
</cp:coreProperties>
</file>