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4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艺术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6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人文社会科学学院                               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759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考试基本内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艺术的本质（社会本质、认识本质、审美本质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艺术门类的划分、特征、关系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 艺术发展论（艺术的发生、起源、发展规律、世界性与民族性问题） 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艺术创作论（创作主体、创作过程、创作心理、创作方法与流派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艺术作品论（艺术作品的构成因素、属性、艺术美） 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艺术接受论（艺术接受的性质、艺术批评、艺术欣赏、艺术的审美教育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须与专业目录一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sz w:val="24"/>
              </w:rPr>
              <w:t>包括作者、书目、出版社、出版时间、版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[1]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王宏建主著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艺术概论（第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版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文化艺术出版社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.2010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16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32:00Z</dcterms:created>
  <dc:creator>woc</dc:creator>
  <dc:description/>
  <dc:language>en-US</dc:language>
  <cp:lastModifiedBy>koala Young</cp:lastModifiedBy>
  <cp:lastPrinted>2021-06-30T14:33:00Z</cp:lastPrinted>
  <dcterms:modified xsi:type="dcterms:W3CDTF">2023-06-29T06:47:13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064C6DFFD4E3BAB7EFBAF65F1E9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