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4</w:t>
      </w:r>
      <w:r>
        <w:rPr>
          <w:rFonts w:eastAsia="黑体;SimHei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地理信息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数字中国研究院（福建）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25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13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Cs w:val="21"/>
              </w:rPr>
              <w:t>一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Cs w:val="21"/>
              </w:rPr>
              <w:t>、考试要求</w:t>
            </w:r>
          </w:p>
          <w:p>
            <w:pPr>
              <w:pStyle w:val="Normal"/>
              <w:spacing w:lineRule="exact" w:line="360"/>
              <w:ind w:firstLine="480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地理信息系统是地球信息科学的重要研究方向，主要内容包括地理信息系统的基本知识、空间数据基础、地理信息系统空间数据库、空间数据的采集与处理、地理信息系统空间分析原理与方法、地理信息可视化及空间数据输出、地理信息系统的设计应用及标准化等方面内容。要求考生掌握地理信息系统的基础理论知识，理解地理信息系统的主要技术和方法，熟悉常用的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GIS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软件系统，了解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GIS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设计、开发及其应用，具备综合应用地理信息系统分析和处理问题的初步能力。</w:t>
            </w:r>
          </w:p>
          <w:p>
            <w:pPr>
              <w:pStyle w:val="Normal"/>
              <w:spacing w:lineRule="exact" w:line="360"/>
              <w:ind w:firstLine="413"/>
              <w:rPr>
                <w:rFonts w:ascii="Tahoma" w:hAnsi="Tahoma" w:cs="Tahoma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Cs w:val="21"/>
              </w:rPr>
              <w:t>二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Cs w:val="21"/>
              </w:rPr>
              <w:t>考试内容</w:t>
            </w:r>
          </w:p>
          <w:p>
            <w:pPr>
              <w:pStyle w:val="Normal"/>
              <w:ind w:firstLine="211"/>
              <w:rPr/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（一）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Cs w:val="21"/>
              </w:rPr>
              <w:t>GIS</w:t>
            </w: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基本知识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 GIS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基本概念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 GIS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的组成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 GIS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功能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与应用范畴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.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 GIS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与其他学科的关系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及发展历程</w:t>
            </w:r>
          </w:p>
          <w:p>
            <w:pPr>
              <w:pStyle w:val="Normal"/>
              <w:ind w:firstLine="211"/>
              <w:rPr>
                <w:rFonts w:ascii="Tahoma" w:hAnsi="Tahoma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（二）</w:t>
            </w: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地理空间数学基础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空间数据投影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和空间坐标转换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空间尺度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与地理格网</w:t>
            </w:r>
          </w:p>
          <w:p>
            <w:pPr>
              <w:pStyle w:val="Normal"/>
              <w:ind w:firstLine="211"/>
              <w:rPr/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（三）</w:t>
            </w: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空间数据模型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.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地理空间与空间抽象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空间数据的概念模型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与逻辑模型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空间数据与空间关系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211"/>
              <w:rPr/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（四）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空间数据结构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矢量数据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结构与栅格数据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结构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及其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融合与转换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镶嵌数据结构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多维数据结构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211"/>
              <w:rPr>
                <w:rFonts w:ascii="Tahoma" w:hAnsi="Tahoma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（五）</w:t>
            </w: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空间数据组织与管理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空间数据库设计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空间数据特征与组织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空间数据管理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与检索</w:t>
            </w:r>
          </w:p>
          <w:p>
            <w:pPr>
              <w:pStyle w:val="Normal"/>
              <w:ind w:firstLine="211"/>
              <w:rPr/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（六）</w:t>
            </w: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空间数据采集与处理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数据采集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数据编辑与拓扑关系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数学基础变换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4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数据重构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图形拼接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数据压缩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5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数据质量评价与控制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6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数据入库</w:t>
            </w:r>
          </w:p>
          <w:p>
            <w:pPr>
              <w:pStyle w:val="Normal"/>
              <w:ind w:firstLine="211"/>
              <w:rPr/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（七）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Cs w:val="21"/>
              </w:rPr>
              <w:t>GIS</w:t>
            </w: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基本空间分析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空间对象的基本度量方法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叠置分析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缓冲区分析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窗口分析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网络分析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211"/>
              <w:rPr/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（八）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Cs w:val="21"/>
              </w:rPr>
              <w:t>DEM</w:t>
            </w: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与数字地形分析</w:t>
            </w:r>
          </w:p>
          <w:p>
            <w:pPr>
              <w:pStyle w:val="Normal"/>
              <w:ind w:firstLine="211"/>
              <w:rPr>
                <w:rFonts w:ascii="Tahoma" w:hAnsi="Tahoma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（九）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Cs w:val="21"/>
              </w:rPr>
              <w:t>GIS</w:t>
            </w: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空间统计分析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探索性空间数据分析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空间数据常规统计与分析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空间数据插值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4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空间统计分析与空间关系建模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211"/>
              <w:rPr>
                <w:rFonts w:ascii="Tahoma" w:hAnsi="Tahoma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（十）</w:t>
            </w: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地理信息可视化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地理信息输出方式与类型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可视化的一般原则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可视化表现形式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211"/>
              <w:rPr/>
            </w:pP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（十一）</w:t>
            </w: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网络</w:t>
            </w:r>
            <w:r>
              <w:rPr>
                <w:rFonts w:cs="Tahoma" w:ascii="Tahoma" w:hAnsi="Tahoma"/>
                <w:b/>
                <w:color w:val="000000"/>
                <w:kern w:val="0"/>
                <w:szCs w:val="21"/>
              </w:rPr>
              <w:t>GIS</w:t>
            </w:r>
            <w:r>
              <w:rPr>
                <w:rFonts w:ascii="Tahoma" w:hAnsi="Tahoma" w:cs="Tahoma"/>
                <w:b/>
                <w:color w:val="000000"/>
                <w:kern w:val="0"/>
                <w:szCs w:val="21"/>
              </w:rPr>
              <w:t>与地理信息服务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. GIS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的平台网络化与应用服务化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网络地理信息系统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地理信息的网络服务</w:t>
            </w:r>
          </w:p>
        </w:tc>
      </w:tr>
      <w:tr>
        <w:trPr>
          <w:trHeight w:val="294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</w:t>
            </w:r>
            <w:r>
              <w:rPr>
                <w:rFonts w:ascii="Tahoma" w:hAnsi="Tahoma" w:cs="Tahoma"/>
                <w:kern w:val="0"/>
                <w:szCs w:val="21"/>
              </w:rPr>
              <w:t>《地理信息系统教程》（第二版）汤国安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kern w:val="0"/>
                <w:szCs w:val="21"/>
              </w:rPr>
              <w:t>著，高等教育出版社，</w:t>
            </w:r>
            <w:r>
              <w:rPr>
                <w:rFonts w:cs="Tahoma" w:ascii="Tahoma" w:hAnsi="Tahoma"/>
                <w:kern w:val="0"/>
                <w:szCs w:val="21"/>
              </w:rPr>
              <w:t>2019</w:t>
            </w:r>
          </w:p>
          <w:p>
            <w:pPr>
              <w:pStyle w:val="Normal"/>
              <w:ind w:right="453" w:firstLine="425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《地理信息系统基础与实验教程》（第一版）田永中等编，科学出版社，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010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《地理信息系统导论》（第五版）张康聪著，陈健飞，张筱林译，科学出版社，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010</w:t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03:00Z</dcterms:created>
  <dc:creator>woc</dc:creator>
  <dc:description/>
  <cp:keywords/>
  <dc:language>en-US</dc:language>
  <cp:lastModifiedBy>yzb</cp:lastModifiedBy>
  <cp:lastPrinted>2017-06-12T11:47:00Z</cp:lastPrinted>
  <dcterms:modified xsi:type="dcterms:W3CDTF">2023-09-20T07:03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3C3DF59FB47DB89B9B9120139435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