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4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电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物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40" w:leader="none"/>
        </w:tabs>
        <w:ind w:left="50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电路模型和理想电路元件；基尔霍夫电流和电压定律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电阻和电源的串、并联；</w:t>
            </w:r>
            <w:r>
              <w:rPr>
                <w:rFonts w:cs="宋体;SimSun" w:ascii="宋体;SimSun" w:hAnsi="宋体;SimSun"/>
                <w:sz w:val="24"/>
              </w:rPr>
              <w:t>Y-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ascii="宋体;SimSun" w:hAnsi="宋体;SimSun" w:cs="宋体;SimSun"/>
                <w:sz w:val="24"/>
              </w:rPr>
              <w:t>变换；电源的等效变换；一端口的输入电阻的计算；节点法和回路法电路分析方法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叠加定理、替代定理、戴维南定理、诺顿定理、互易定理和对偶原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运算放大器的电路模型、运算放大器在理想化特性以及具有运算放大器的电路的分析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动态电路的方程及其初始条件；一阶电路的零输入响应、零状态响应和全响应；二阶电路方程的建立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正弦量的三要素及其相量表示；阻抗、导纳的概念和相量图；正弦电流电路的瞬时功率、有功功率、无功功率、视在功率和复功率；正弦电流电路的分析和最大功率传输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具有耦合电感电路的分析计算以及空心变压器、理想变压器的概念和电路分析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路的频域响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 RL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串联电路的谐振及频率响应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L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并联电路的谐振；滤波器、通频带和选频的概念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非正弦周期电流电路的谐波分析法；周期函数分解为傅立叶级数和信号的频谱；周期电流的有效值、平均值和平均功率。</w:t>
            </w:r>
          </w:p>
        </w:tc>
      </w:tr>
      <w:tr>
        <w:trPr>
          <w:trHeight w:val="30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邱关源 原著，罗先觉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电路（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刘健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 xml:space="preserve"> 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编著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.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电路分析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.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电子工业出版社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，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2010.1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。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cgreen1">
    <w:name w:val="fc-green1"/>
    <w:qFormat/>
    <w:rPr>
      <w:color w:val="0F854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7:05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