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德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要求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词汇量，准确地运用所学到的德语知识进行德语国家国情的基本知识判断；德语基础动词、名词、形容词、副词等的选择填空；句型变换；阅读理解和翻译。此外还能写出条理较为清楚、思想内容突出的简短作文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一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二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三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28:00Z</cp:lastPrinted>
  <dcterms:modified xsi:type="dcterms:W3CDTF">2023-09-20T06:17:00Z</dcterms:modified>
  <cp:revision>13</cp:revision>
  <dc:subject/>
  <dc:title>广东工业大学</dc:title>
</cp:coreProperties>
</file>