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839</w:t>
      </w:r>
      <w:r>
        <w:rPr>
          <w:rFonts w:ascii="宋体;SimSun" w:hAnsi="宋体;SimSun" w:cs="宋体;SimSun"/>
          <w:sz w:val="24"/>
        </w:rPr>
        <w:t>微生物学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定义、特点及与人类的关系；微生物学的研究内容、发展概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大类微生物和病毒的形态特征、结构特征、群体特征、繁殖方式、生活史、分类鉴定以及与人类实践的关系；蓝细菌、枝原体、衣原体和立克次氏体的基本知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营养特性，营养物质类型与功能，营养物质的运输方式，培养基的种类与功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新陈代谢相关知识；微生物代谢调节在发酵工业上的应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个体、群体生长规律；微生物生长的测定方法及影响因素；有害微生物的常用控制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遗传变异的基本原理和菌种选育的方法；基因工程；菌种衰退与复壮；常用的菌种保藏方法的基本原理和应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与生物环境的关系；微生物在自然界中的分布规律和物质循环中的作用；微生物资源的开发利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基本研究方法和实验操作技能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周德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微生物学教程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，北京：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7:0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9CA97386D4BC8A74B28EBAC4A4F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