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4 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马克思主义基本原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</w:t>
      </w:r>
      <w:r>
        <w:rPr/>
        <w:t xml:space="preserve">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什么是马克思主义，马克思主义的创立与发展，马克思主义的基本特征，马克思主义的当代价值，世界的多样性与物质统一性，事物的普遍联系和变化发展，唯物辩证法是认识世界和改造世界的根本方法，实践与认识，真理与价值，认识世界和改造世界，人类社会的存在与发展，社会历史发展的动力，人民群众在历史发展中的作用，商品经济和价值规律，资本主义经济制度，资本主义上层建筑，垄断资本主义的形成与发展，正确认识当代资本主义的新变化，资本主义的历史地位和发展趋势，社会主义五百年的历史进程，科学社会主义基本原则，在实践中探索现实社会主义的发展规律，展望未来共产主义新社会，实现共产主义是历史发展的必然趋势，共产主义远大理想与中国特色社会主义共同理想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书编写组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马克思主义基本原理（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6:55:00Z</dcterms:modified>
  <cp:revision>8</cp:revision>
  <dc:subject/>
  <dc:title>广东工业大学</dc:title>
</cp:coreProperties>
</file>