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4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>无机化学与有机化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化学学院</w:t>
      </w: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无机化学部分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7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分）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物质的状态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理想气体定律；分压定律；实际气体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原子结构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核外电子的运动状态，四个量子数；核外电子排布和元素周期系：多电子原子能级，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核外电子排布规则，原子结构中的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Slater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规则，原子电子层结构和元素周期系；元素基本性质的周期性：原子半径，电离能，电子亲合能，元素的电负性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分子结构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化学键理论：离子键理论、价键理论、杂化轨道理论、价层电子对互斥理论、分子轨道理论、金属键理论。晶体类型：离子晶体、分子晶体、原子晶体、金属晶体。分子间作用力：分子间力及氢键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化学热力学初步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热力学的基本概念；热力学第一定律及其应用；盖斯定律；焓及生成热的定义，焓变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的求算；熵的概念、热力学第三定律及熵变的求算；吉布斯自由能及标准生成吉布斯自由 能的定义及应用，化学反应方向的判断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化学反应速率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反应速率表示；反应速率的影响因素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化学平衡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化学反应可逆平衡；平衡常数；标准平衡常数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K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ΔG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的关系；利用反应商与平衡常数关系判断反应方向；影响化学反应平衡移动的因素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电解质溶液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弱酸、弱碱的电离平衡；同离子效应、缓冲溶液；盐的水解；酸碱质子理论；难溶电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解质的沉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溶解平衡；溶度积和溶解度的关系；溶度积规则及其应用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氧化还原反应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氧化还原反应方程式配平；原电池与电极电势；电池电动势与电池反应吉布斯自由能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ΔG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关系；影响电极电势因素；电极电势的应用；电势图解及其应用；电解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卤素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卤素通性、单质及化合物、含氧酸的氧化还原性、含氧酸稳定性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氧族元素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氧族元素通性，氧、臭氧、过氧化氢，硫和它的化合物，无机酸强度变化规律、无机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酸强度变化规律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氮族元素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氮族元素通性，氮及其化合物，磷和它的化合物，砷、锑、铋，盐类热分解，砷、锑、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铋及其化合物性质递变规律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碳族元素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碳族元素通性，单质及其化合物，无机化合物水解性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硼族元素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硼族元素通性、硼及其化合物、铝及其化合物、惰性电子对效应、周期表中斜线关系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碱金属和碱土金属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碱金属和碱土金属单质及化合物、离子晶体盐类的熔点、溶解性的规律 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铜、锌副族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铜族元素、锌族元素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配合物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配合物组成、命名、分类，配合物稳定性、稳定常数及配位平衡与酸碱平衡，沉淀溶解平衡、氧化还原平衡的多重平衡计算，配合物结构，构型、磁性、价键理论、晶体场理论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子规则，姜泰勒畸变，软硬酸碱理论，反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键，反位效应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过渡金属（Ｉ）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钛副族、钒副族、铬副族、锰副族单质及其化合物性质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8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过渡金属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II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）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铁系元素，铂系元素，过渡金属通性概述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9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镧系元素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镧系收缩，氧化态特征，镧系元素的基本性质，单质及其化合物性质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科目说明：考生可携带科学计算器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考试题型一般包括选择题、填空题；简答题、综合论述题或说明题；计算题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有机化学部分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 xml:space="preserve">75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 xml:space="preserve">分）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绪论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有机化学发展简史；化学键的形成及表示方法；共价键的属性；共价键和分子的极性；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价键理论；质子酸碱理论；路易斯电子酸碱理论；软硬酸碱理论；有机化合物的研究手段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烷烃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烷烃结构和表示式；同分异构现象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IUPAC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命名法；构象分析；物理性质；自由基取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代及其反应机理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脂环烃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分类和命名；脂环烃的化学性质；影响环状化合物稳定性因素；环己烷的构象，平伏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键和直立键，一取代和二取代环己烷构象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烯烃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烯烃的结构和异构；烯烃的命名和物理性质；亲电加成；催化氢化；自由基加成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α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卤代反应；烯烃的氧化；烯烃的制法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炔烃和二烯烃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炔烃的结构、命名和物理性质；炔氢酸性，炔的还原，亲电加成和亲核加成；炔烃的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氧化和制备；共轭二烯的稳定性；共振论；共轭二烯的亲电加成；动力学与热力学控制；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Diels-Alde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反应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芳烃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苯的稳定性和苯的结构；苯衍生物的命名和物理性质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Birch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还原；催化氢化；苯的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亲电取代；定位效应及反应活性；烷基苯侧链的反应；烯基苯的制法和反应；联苯的反应；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萘及其衍生物的结构、命名和反应；休克尔规则与芳香性；非苯芳香化合物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立体化学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同分异构体的分类；偏振光和比旋光度；分子手性的判断；含有一个和两个手性碳的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化合物；构型和构型标记；环状化合物的立体异构；丙二烯型和联苯型化合物的旋光异构；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旋光异构在研究反应历程上的应用。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卤代烃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卤代烃分类、结构、命名和物理性质；卤代烃的化学性质；亲核取代反应机理；消除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反应机理；卤代烃的制法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醇和酚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醇的分类、命名和物理性质；醇的酸碱性，羟基被卤原子取代，脱水反应，取代和消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去反应中的重排，成酯反应，醇的氧化，频哪醇重排；醇的制备：卤代烃水解，烯烃制醇，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通过格氏试剂合成，由醛酮制备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,2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二醇的制备方法；酚的命名和物理性质；酚羟基的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反应，芳环上的反应，酚的氧化反应；酚的制法：磺酸盐碱熔法，氯苯水解，异丙苯法，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重氮盐水解法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醚和环氧化合物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醚的命名和物理性质；醚的制法：醇脱水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Willamso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合成法，烷氧汞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脱汞反应，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乙烯基醚的制法；醚的化学性质：氧盐的形成，醚键的断裂，过氧化物的生成，克莱森重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排；环氧化合物：开环反应，开环机理，开环方向，开环立体化学，环氧化合物的制备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醛和酮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醛酮的结构、命名和物理性质；醛酮的化学性质：亲核加成及其立体化学，与氨衍生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物反应，涉及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α-H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的反应，氧化反应，还原反应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Wittig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反应，安息香缩合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Beckman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重排，与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PCl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反应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α,β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不饱和醛酮的反应；醛酮的制备：炔烃水合，烯烃氧化，芳烃氧化，仲醇氧化，傅氏酰基化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Gattermann-Koch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反应，酚醛的制备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Rosenmund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还原，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酰氯与金属有机试剂作用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α,β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不饱和醛酮的制备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羧酸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羧酸的命名和物理性质；酸性；羧酸的化学反应：与碱的反应，羰基的反应，脱酸反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应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α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卤代反应，二元酸特征反应；羧酸的制备：氧化法，格氏试剂法，腈水解法，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Kolbe-Schmitt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法；羟基酸的制备与反应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羧酸衍生物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结构、命名和物理性质；羧酸衍生物的取代反应及互相转化；亲核取代反应机理和反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应活性；与金属有机试剂的反应；还原反应；酯的热消去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碳负离子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活泼氢酸性及互变异构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Claisen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酯缩合及其应用；含活泼氢化合物的烃基化反应及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其在合成上应用；碳负离子反应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Knoevenagel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缩合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Michael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加成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Refermatsky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反应，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Darzen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反应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Perkin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反应等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胺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结构，分类，命名和物理性质；胺的制备：卤代烃氨解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Gabrie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合成，含氮化合物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还原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Hofmann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降解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Buchere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反应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Mannich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反应；胺的化学性质：碱性，胺的烷基化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Hofman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消去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Cope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消去，酰化和磺酰化，与亚硝酸反应，烯胺的生成及其反应，芳香胺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环上的反应；重氮盐的制备及其在合成上的应用，重氮盐偶联反应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周环反应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环化反应，环加成反应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σ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迁移反应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糖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单糖的开链结构和环状结构，吡喃糖的构象，单糖的化学反应：糖苷生成，成醚成酯，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差向异构化，成脎，氧化和还原，糖链的增长与缩短；常见二糖的结构和命名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8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杂环化合物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单杂环的结构、命名、物理性质和化学性质，喹啉和异喹啉的制法和反应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9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氨基酸与蛋白质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氨基酸的结构、分类、命名、物理性质与化学性质；多肽的结构和命名，多肽结构的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测定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20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依据核磁共振和质谱等波谱推测有机化合物的结构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科目说明：考生不需要携带科学计算器。 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500"/>
              <w:jc w:val="left"/>
              <w:rPr/>
            </w:pPr>
            <w:r>
              <w:rPr>
                <w:color w:val="000000"/>
                <w:kern w:val="0"/>
                <w:sz w:val="24"/>
                <w:lang w:bidi="ar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吉林大学、武汉大学、南开大学、宋天佑、徐家宁、程功臻 编，《无机化学》上、下册， 高等教育出版社，</w:t>
            </w:r>
            <w:r>
              <w:rPr>
                <w:color w:val="000000"/>
                <w:kern w:val="0"/>
                <w:sz w:val="24"/>
                <w:lang w:bidi="ar"/>
              </w:rPr>
              <w:t xml:space="preserve">2019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年 </w:t>
            </w:r>
            <w:r>
              <w:rPr>
                <w:color w:val="000000"/>
                <w:kern w:val="0"/>
                <w:sz w:val="24"/>
                <w:lang w:bidi="ar"/>
              </w:rPr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月，第四版。 </w:t>
            </w:r>
          </w:p>
          <w:p>
            <w:pPr>
              <w:pStyle w:val="Normal"/>
              <w:widowControl/>
              <w:spacing w:lineRule="exact" w:line="500"/>
              <w:jc w:val="left"/>
              <w:rPr/>
            </w:pPr>
            <w:r>
              <w:rPr>
                <w:color w:val="000000"/>
                <w:kern w:val="0"/>
                <w:sz w:val="24"/>
                <w:lang w:bidi="ar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积涛 主编，《有机化学》上、下册，南开大学出版社，</w:t>
            </w:r>
            <w:r>
              <w:rPr>
                <w:color w:val="000000"/>
                <w:kern w:val="0"/>
                <w:sz w:val="24"/>
                <w:lang w:bidi="ar"/>
              </w:rPr>
              <w:t xml:space="preserve">2009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年 </w:t>
            </w:r>
            <w:r>
              <w:rPr>
                <w:color w:val="000000"/>
                <w:kern w:val="0"/>
                <w:sz w:val="24"/>
                <w:lang w:bidi="ar"/>
              </w:rPr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，第三版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K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彼得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·C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福尔哈特、尼尔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·E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肖尔著，戴立信 席振峰 罗三中翻译，《有机化学：结构与功能》 （原著第八版），化学工业出版社，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3-09-20T06:31:00Z</dcterms:modified>
  <cp:revision>12</cp:revision>
  <dc:subject/>
  <dc:title>广东工业大学</dc:title>
</cp:coreProperties>
</file>