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 w:cs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中外文学基础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，以汉语作答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作家作品辨识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作品赏析与评论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中外文学基础》内容广泛，涉及古今中外大量的作家作品、文学流派、文学思潮与文学现象等。要求学生熟悉中外文学史上各个时代、各个国家的重要作家及作品，了解重要作家的基本创作思想，对中外文学史上的思潮和流派有一定的把握。要求学生能够结合历史与文化语境，对重要的文学人物、作品、思潮与现象做出简要评价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试内容概要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西方文学部分：古希腊罗马文学（荷马史诗、古希腊悲剧）；中世纪文学（但丁）、文艺复兴时期的人文主义文学（塞万提斯、莎士比亚）；</w:t>
      </w: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世纪古典主义文学（莫里哀）；</w:t>
      </w: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世纪启蒙文学（歌德）；</w:t>
      </w: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世纪浪漫主义文学（拜伦、雨果、普希金）；</w:t>
      </w: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世纪现实主义文学（司汤达、巴尔扎克、狄更斯、哈代、陀思妥耶夫斯基、列夫</w:t>
      </w:r>
      <w:r>
        <w:rPr>
          <w:rFonts w:eastAsia="新宋体" w:cs="新宋体" w:ascii="新宋体" w:hAnsi="新宋体"/>
          <w:szCs w:val="21"/>
        </w:rPr>
        <w:t>·</w:t>
      </w:r>
      <w:r>
        <w:rPr>
          <w:rFonts w:ascii="新宋体" w:hAnsi="新宋体" w:cs="新宋体" w:eastAsia="新宋体"/>
          <w:szCs w:val="21"/>
        </w:rPr>
        <w:t>托尔斯泰、契诃夫、易卜生、马克</w:t>
      </w:r>
      <w:r>
        <w:rPr>
          <w:rFonts w:eastAsia="新宋体" w:cs="新宋体" w:ascii="新宋体" w:hAnsi="新宋体"/>
          <w:szCs w:val="21"/>
        </w:rPr>
        <w:t>·</w:t>
      </w:r>
      <w:r>
        <w:rPr>
          <w:rFonts w:ascii="新宋体" w:hAnsi="新宋体" w:cs="新宋体" w:eastAsia="新宋体"/>
          <w:szCs w:val="21"/>
        </w:rPr>
        <w:t>吐温）；</w:t>
      </w: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世纪自然主义和其他文学流派（左拉、莫泊桑、波德莱尔）；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世纪现实主义文学（高尔基、肖洛霍夫、罗曼</w:t>
      </w:r>
      <w:r>
        <w:rPr>
          <w:rFonts w:eastAsia="新宋体" w:cs="新宋体" w:ascii="新宋体" w:hAnsi="新宋体"/>
          <w:szCs w:val="21"/>
        </w:rPr>
        <w:t>·</w:t>
      </w:r>
      <w:r>
        <w:rPr>
          <w:rFonts w:ascii="新宋体" w:hAnsi="新宋体" w:cs="新宋体" w:eastAsia="新宋体"/>
          <w:szCs w:val="21"/>
        </w:rPr>
        <w:t>罗兰、海明威、伯尔、戈尔丁）；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世纪现代主义文学（艾略特、卡夫卡、奥尼尔、乔伊斯）；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世纪后现代主义文学（萨特、贝克特、海勒、博尔赫斯、马尔克斯）等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亚非文学部分：古代亚非文学（《圣经》、《摩诃婆罗多》、《罗摩衍那》 ）；中古亚非文学 （梨陀娑、《沙恭达罗》 、紫式部 、《源氏物语》 、萨迪 、《一千零一夜》 ）；近现代亚非文学（夏目漱石、《我是猫》 、川端康成 、《雪国》 、泰戈尔 、《吉檀迦利》 、纪伯伦 、《先知》 、马哈福兹 、《三部曲》、索因卡 、《解释者》）等。</w:t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31" w:after="31"/>
        <w:rPr>
          <w:b/>
          <w:b/>
          <w:sz w:val="24"/>
        </w:rPr>
      </w:pPr>
      <w:r>
        <w:rPr>
          <w:rFonts w:ascii="新宋体" w:hAnsi="新宋体" w:cs="新宋体" w:eastAsia="新宋体"/>
          <w:szCs w:val="21"/>
        </w:rPr>
        <w:t>中国文学部分：先秦文学（《诗经》、屈原、《楚辞》）；秦汉文学（秦及两汉散文、司马迁、《史记》，两汉乐府诗、《古诗十九首》）；魏晋南北朝文学（建安文学、陶渊明、《世说新语》）； 隋唐五代文学（李白、杜甫、白居易、古文运动、杜牧、李商隐、词的初创及晚唐五代词）；宋代文学（柳永、苏轼、周邦彦）；元代文学（元杂剧代表作家与代表剧作）；明代文学（《三国演义》、《水浒传》、《西游记》、“三言”、“二拍”）；清代文学（《长生殿》、《桃花扇》、《聊斋志异》、《儒林外史》、《红楼梦》）；现代文学（鲁迅、茅盾、老舍、巴金、沈从文、丁玲、赵树理、张爱玲、郭沫若、闻一多、徐志摩、戴望舒、卞之琳、冯至、艾青、穆旦、周作人、 朱自清、郁达夫等人的生平与创作）。</w:t>
      </w:r>
    </w:p>
    <w:p>
      <w:pPr>
        <w:pStyle w:val="Normal"/>
        <w:spacing w:lineRule="auto" w:line="288" w:before="31" w:after="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蒋承勇主编，《世界文学史纲》，复旦大学出版社，</w:t>
      </w:r>
      <w:r>
        <w:rPr>
          <w:rFonts w:eastAsia="新宋体" w:cs="新宋体" w:ascii="新宋体" w:hAnsi="新宋体"/>
          <w:szCs w:val="21"/>
        </w:rPr>
        <w:t>2008</w:t>
      </w:r>
      <w:r>
        <w:rPr>
          <w:rFonts w:ascii="新宋体" w:hAnsi="新宋体" w:cs="新宋体" w:eastAsia="新宋体"/>
          <w:szCs w:val="21"/>
        </w:rPr>
        <w:t>年。</w:t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张德明著，《世界文学史》，浙江大学出版社，</w:t>
      </w:r>
      <w:r>
        <w:rPr>
          <w:rFonts w:eastAsia="新宋体" w:cs="新宋体" w:ascii="新宋体" w:hAnsi="新宋体"/>
          <w:szCs w:val="21"/>
        </w:rPr>
        <w:t>2006</w:t>
      </w:r>
      <w:r>
        <w:rPr>
          <w:rFonts w:ascii="新宋体" w:hAnsi="新宋体" w:cs="新宋体" w:eastAsia="新宋体"/>
          <w:szCs w:val="21"/>
        </w:rPr>
        <w:t>年。</w:t>
      </w:r>
    </w:p>
    <w:p>
      <w:pPr>
        <w:pStyle w:val="Normal"/>
        <w:spacing w:lineRule="auto" w:line="288" w:before="31" w:after="31"/>
        <w:rPr/>
      </w:pPr>
      <w:r>
        <w:rPr>
          <w:rFonts w:ascii="新宋体" w:hAnsi="新宋体" w:cs="新宋体" w:eastAsia="新宋体"/>
          <w:szCs w:val="21"/>
        </w:rPr>
        <w:t>袁行霈</w:t>
      </w:r>
      <w:r>
        <w:rPr>
          <w:rFonts w:ascii="新宋体" w:hAnsi="新宋体" w:cs="新宋体" w:eastAsia="新宋体"/>
          <w:szCs w:val="21"/>
        </w:rPr>
        <w:t>主编，《</w:t>
      </w:r>
      <w:r>
        <w:rPr>
          <w:rFonts w:ascii="新宋体" w:hAnsi="新宋体" w:cs="新宋体" w:eastAsia="新宋体"/>
          <w:szCs w:val="21"/>
        </w:rPr>
        <w:t>中国文学史</w:t>
      </w:r>
      <w:r>
        <w:rPr>
          <w:rFonts w:ascii="新宋体" w:hAnsi="新宋体" w:cs="新宋体" w:eastAsia="新宋体"/>
          <w:szCs w:val="21"/>
        </w:rPr>
        <w:t>》，</w:t>
      </w:r>
      <w:r>
        <w:rPr>
          <w:rFonts w:ascii="新宋体" w:hAnsi="新宋体" w:cs="新宋体" w:eastAsia="新宋体"/>
          <w:szCs w:val="21"/>
        </w:rPr>
        <w:t>高等教育出版社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2014</w:t>
      </w:r>
      <w:r>
        <w:rPr>
          <w:rFonts w:ascii="新宋体" w:hAnsi="新宋体" w:cs="新宋体" w:eastAsia="新宋体"/>
          <w:szCs w:val="21"/>
        </w:rPr>
        <w:t>年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16:00Z</dcterms:created>
  <dc:creator>jh</dc:creator>
  <dc:description/>
  <dc:language>en-US</dc:language>
  <cp:lastModifiedBy>朱子晨</cp:lastModifiedBy>
  <cp:lastPrinted>2017-07-04T17:17:00Z</cp:lastPrinted>
  <dcterms:modified xsi:type="dcterms:W3CDTF">2023-06-08T06:09:49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8F6F9EB2346FABD689B1E27CBFBE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