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4</w:t>
            </w:r>
            <w:r>
              <w:rPr>
                <w:sz w:val="21"/>
                <w:szCs w:val="21"/>
              </w:rPr>
              <w:t>中西音乐史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由中国音乐史和西方音乐史两门课程组成。中国音乐史主要考查考生对该学科领域基本知识的掌握程度；西方音乐史考查考生对各时期不同流派基本特征、体裁分类及艺术风格的掌握。考试内容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（一）中国音乐史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中国音乐史各时期的基本发展脉络及相关音乐文化事项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各时期基本音乐理论、形式、种类和体裁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熟悉各时期重要音乐家及其音乐思想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二）西方音乐史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西方音乐各时期的基本情况，掌握不同时期音乐文化现象、音乐种类、风格流派、音乐形态、音乐体裁等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各时期重要音乐作品及其表现形式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各时期有代表性的重要作曲家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各时期有代表性的音乐理论与音乐思想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参考书目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刘再生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音乐史简明教程（上、下）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，上海音乐学院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钱仁康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欧洲音乐简史（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版）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，高等教育出版社，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题型分值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名词解释、简答题、论述题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试卷满分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（中国音乐史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分，西方音乐史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分），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，答题方式：闭卷、笔试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33:00Z</dcterms:created>
  <dc:creator>jh</dc:creator>
  <dc:description/>
  <dc:language>en-US</dc:language>
  <cp:lastModifiedBy>sln</cp:lastModifiedBy>
  <cp:lastPrinted>2017-06-01T12:59:00Z</cp:lastPrinted>
  <dcterms:modified xsi:type="dcterms:W3CDTF">2023-06-27T00:20:14Z</dcterms:modified>
  <cp:revision>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ADE87379E45E4AF98A5FE7A82BF9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