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eastAsia="Wingdings" w:cs="Wingdings" w:ascii="Wingdings" w:hAnsi="Wingdings"/>
          <w:sz w:val="24"/>
        </w:rPr>
        <w:t>þ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J122 </w:t>
      </w:r>
      <w:r>
        <w:rPr>
          <w:rFonts w:ascii="宋体;SimSun" w:hAnsi="宋体;SimSun" w:cs="宋体;SimSun"/>
          <w:sz w:val="24"/>
        </w:rPr>
        <w:t>流体力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主要考察对于流体力学基本概念、方法的掌握程度，及其分析问题和解决问题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体及其物理性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液气体的宏观性质与微观结构，流体的分类，流体质点的概念，连续介质假设及其适用条件，流体的物理性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粘性、可压缩性与热膨胀性、表面张力与毛细现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体静力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体静压强及其特性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流体平衡微分方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流体静力学基本方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绝对压强与相对压强</w:t>
            </w:r>
            <w:r>
              <w:rPr>
                <w:rFonts w:ascii="宋体;SimSun" w:hAnsi="宋体;SimSun" w:cs="宋体;SimSun"/>
                <w:sz w:val="24"/>
              </w:rPr>
              <w:t>，压强的测量，</w:t>
            </w:r>
            <w:r>
              <w:rPr>
                <w:rFonts w:ascii="宋体;SimSun" w:hAnsi="宋体;SimSun" w:cs="宋体;SimSun"/>
                <w:sz w:val="24"/>
              </w:rPr>
              <w:t>静止液态作用在平面和曲面上的压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分析基础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拉格朗日法与欧拉法，速度场，流线与迹线，层流与湍流，有旋流动与无旋流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体运动的基本方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分形式的连续性方程、动量方程的理论及其应用，伯努利方程的理论及其应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纲分析与相似原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相似设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白金汉法</w:t>
            </w:r>
            <w:r>
              <w:rPr>
                <w:rFonts w:ascii="宋体;SimSun" w:hAnsi="宋体;SimSun" w:cs="宋体;SimSun"/>
                <w:sz w:val="24"/>
              </w:rPr>
              <w:t>，雷诺数、马赫数的定义与意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流边界层和湍流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界层的概念，边界层的分离，湍流的发生，层流到湍流的转换，雷诺方程和雷诺应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流阻力和能量损失的有关理论和计算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沿程损失和局部损失的计算方法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考书目 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祖荣，《流体力学》（上、下册），高等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，第三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1:3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