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财经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08</w:t>
      </w:r>
      <w:r>
        <w:rPr>
          <w:rFonts w:ascii="宋体;SimSun" w:hAnsi="宋体;SimSun" w:cs="宋体;SimSun"/>
          <w:sz w:val="24"/>
        </w:rPr>
        <w:t>经济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本考试科目主要考查学生对经济学的意义、需求与供给、完全市场与效率、不完全市场与政府、宏观经济指标的度量、短期经济波动与政策等方面的理解与认识，能对经济学的原理与应用进行系统阐述，掌握经济学近年来的最新发展动态与趋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编 绪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章 导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第一节 稀缺性与经济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章 需求与供给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需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供给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 需求和供给的结合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市场均衡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 弹性及其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编 完全市场与效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章 消费者行为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效用与偏好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预算约束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 消费者选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 生产者行为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生产函数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成本函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 完全市场企业的产量决策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完全竞争市场简介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完全竞争企业的短期均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编　不完全市场与政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 垄断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垄断及其形成原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第四节 价格歧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 垄断竞争和寡头市场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垄断竞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十章 外部性与公共产品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外部性与市场失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第二节 公共物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编　宏观经济指标度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十一章 衡量宏观经济的主要指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国内生产总值及其衡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第三节 价格水平与通货膨胀的衡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编　短期经济波动与政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十三章 简单的国民收入决定模型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宏观经济均衡及其实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第二节 总支出构成及其决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第三节 均衡国民收入的决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第十四章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S-LM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模型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产品市场的均衡：</w:t>
            </w:r>
            <w:r>
              <w:rPr>
                <w:rFonts w:cs="宋体;SimSun" w:ascii="宋体;SimSun" w:hAnsi="宋体;SimSun"/>
                <w:sz w:val="24"/>
              </w:rPr>
              <w:t>IS</w:t>
            </w:r>
            <w:r>
              <w:rPr>
                <w:rFonts w:ascii="宋体;SimSun" w:hAnsi="宋体;SimSun" w:cs="宋体;SimSun"/>
                <w:sz w:val="24"/>
              </w:rPr>
              <w:t>曲线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货币市场的均衡：</w:t>
            </w:r>
            <w:r>
              <w:rPr>
                <w:rFonts w:cs="宋体;SimSun" w:ascii="宋体;SimSun" w:hAnsi="宋体;SimSun"/>
                <w:sz w:val="24"/>
              </w:rPr>
              <w:t>LM</w:t>
            </w:r>
            <w:r>
              <w:rPr>
                <w:rFonts w:ascii="宋体;SimSun" w:hAnsi="宋体;SimSun" w:cs="宋体;SimSun"/>
                <w:sz w:val="24"/>
              </w:rPr>
              <w:t>曲线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 产品市场与货币市场同时均衡：</w:t>
            </w:r>
            <w:r>
              <w:rPr>
                <w:rFonts w:cs="宋体;SimSun" w:ascii="宋体;SimSun" w:hAnsi="宋体;SimSun"/>
                <w:sz w:val="24"/>
              </w:rPr>
              <w:t>IS-LM</w:t>
            </w:r>
            <w:r>
              <w:rPr>
                <w:rFonts w:ascii="宋体;SimSun" w:hAnsi="宋体;SimSun" w:cs="宋体;SimSun"/>
                <w:sz w:val="24"/>
              </w:rPr>
              <w:t>模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十五章 宏观经济政策分析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S-LM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模型的运用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财政政策工具与运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第二节 货币政策</w:t>
            </w:r>
          </w:p>
        </w:tc>
      </w:tr>
      <w:tr>
        <w:trPr>
          <w:trHeight w:val="2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丽、陈端计编著，《经济学：基本原理与应用》中山大学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1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