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美术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05</w:t>
      </w:r>
      <w:r>
        <w:rPr>
          <w:rFonts w:ascii="宋体;SimSun" w:hAnsi="宋体;SimSun" w:cs="宋体;SimSun"/>
          <w:sz w:val="24"/>
        </w:rPr>
        <w:t>美术课程与教学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本考试科目旨在全面考察考生对美术课程与教学论的系统掌握，以检验考生是否具有相对完整的专业基础知识结构，以及相应的探讨、分析及论证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章 美术课程与教学论的背景知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教育、美术课程及美术教学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教育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美术教学概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美术教育学、美术课程论与美术教学论三者的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美术课程与教学论研究概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课程与教学理论的历史演进与发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与教学论研究的发展趋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章 美术课程标准和美术教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课程标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课程的性质及其分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的目标及分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美术课程的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美术教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教材的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教材与美术课程标准的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美术教材的内容构架及其分析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当前美术教材的局限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五、未来美术教材的开发与设计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三章 美术教学中的学生与教师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教学的对象——学生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学生的本质属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中小学生美术学习发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美术教学的组织者——教师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教学中教师的角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教师的成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三节 美术教学中的师生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师生关系的性质与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建立良好的师生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四章 美术教学的方式与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中学美术常用的教学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教学方式的概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教学方式的分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中学美术教学常用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以语言信息传递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以直观形象传递信息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以实践操作训练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以评鉴活动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五、以行为指导为主的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三节 初中教育阶段美术课程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“造型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表现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“设计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应用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“欣赏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评述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“综合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探索”领域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四节 高中教育阶段美术课程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“美术鉴赏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“绘画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雕塑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“设计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工艺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“书法</w:t>
            </w:r>
            <w:r>
              <w:rPr>
                <w:rFonts w:cs="Helvetica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Helvetica"/>
                <w:kern w:val="0"/>
                <w:sz w:val="24"/>
              </w:rPr>
              <w:t>篆刻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Helvetica"/>
                <w:kern w:val="0"/>
                <w:sz w:val="24"/>
              </w:rPr>
              <w:t>五、“现代媒体艺术”模块的教学方式与教学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五章 美术教学实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课程的常规教学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备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教案的编写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教学计划的制订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上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五、评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美术教师的说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说课的类型和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说课的基本要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说课稿的撰写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三节 美术教育见习与实习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教育见习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微格教学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美术教育实习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六章 美术课程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课程评价的内涵与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课程评价的内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评价的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美术课程评价的原则与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课程评价的原则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评价的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Helvetica"/>
                <w:kern w:val="0"/>
                <w:sz w:val="24"/>
              </w:rPr>
              <w:t>第三节</w:t>
            </w:r>
            <w:r>
              <w:rPr>
                <w:rFonts w:ascii="宋体;SimSun" w:hAnsi="宋体;SimSun" w:cs="Helvetica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Helvetica"/>
                <w:kern w:val="0"/>
                <w:sz w:val="24"/>
              </w:rPr>
              <w:t>美术教材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教材评价的本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教材评价的指标体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Helvetica"/>
                <w:kern w:val="0"/>
                <w:sz w:val="24"/>
              </w:rPr>
              <w:t>第四节</w:t>
            </w:r>
            <w:r>
              <w:rPr>
                <w:rFonts w:ascii="宋体;SimSun" w:hAnsi="宋体;SimSun" w:cs="Helvetica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Helvetica"/>
                <w:kern w:val="0"/>
                <w:sz w:val="24"/>
              </w:rPr>
              <w:t>教师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教师评价的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教师评价的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五节 学生评价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学生评价的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学生评价的方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七章 美术课程资源的开发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课程资源概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课程资源的内涵与分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Helvetica"/>
                <w:kern w:val="0"/>
                <w:sz w:val="24"/>
              </w:rPr>
              <w:t>第二节</w:t>
            </w:r>
            <w:r>
              <w:rPr>
                <w:rFonts w:ascii="宋体;SimSun" w:hAnsi="宋体;SimSun" w:cs="Helvetica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Helvetica"/>
                <w:kern w:val="0"/>
                <w:sz w:val="24"/>
              </w:rPr>
              <w:t>校内外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校内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校外美术课程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三节 美术课程其他材料资源的自主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其他材料资源的种类与内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自主开发与利用其他美术课程材料资源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自主开发与利用其他美术课程材料资源的意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四节 美术课程网络信息资源的开发与利用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课程网络信息资源的概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课程网络信息资源开发与利用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美术课程网络信息资源开发与利用的意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Helvetica"/>
                <w:kern w:val="0"/>
                <w:sz w:val="24"/>
              </w:rPr>
              <w:t>第八章</w:t>
            </w:r>
            <w:r>
              <w:rPr>
                <w:rFonts w:ascii="宋体;SimSun" w:hAnsi="宋体;SimSun" w:cs="Helvetica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Helvetica"/>
                <w:kern w:val="0"/>
                <w:sz w:val="24"/>
              </w:rPr>
              <w:t>美术教学研究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一节 美术教学研究的价值取向及其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美术教学研究的价值取向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美术教学研究的功能任务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二节 美术教学研究的方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教育行动研究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教育叙事研究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比较研究法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四、美术教学课题研究的一般程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第三节 校本教研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一、校本教研的概念及特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、校本教研的形式与手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三、专业发展规划</w:t>
            </w:r>
          </w:p>
        </w:tc>
      </w:tr>
      <w:tr>
        <w:trPr>
          <w:trHeight w:val="17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陈荣华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美术课程与教学论》，东北师范大学出版社</w:t>
            </w:r>
            <w:r>
              <w:rPr>
                <w:rFonts w:cs="宋体;SimSun" w:ascii="宋体;SimSun" w:hAnsi="宋体;SimSun"/>
                <w:kern w:val="0"/>
                <w:sz w:val="24"/>
              </w:rPr>
              <w:t>, 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曹伟业，舒艳红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美术课程与教学论》，广东高等教育出版社</w:t>
            </w:r>
            <w:r>
              <w:rPr>
                <w:rFonts w:cs="宋体;SimSun" w:ascii="宋体;SimSun" w:hAnsi="宋体;SimSun"/>
                <w:kern w:val="0"/>
                <w:sz w:val="24"/>
              </w:rPr>
              <w:t>, 20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4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