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宋体;SimSun" w:hAnsi="宋体;SimSun" w:cs="宋体;SimSun"/>
          <w:sz w:val="24"/>
          <w:bdr w:val="single" w:sz="4" w:space="0" w:color="000000"/>
        </w:rPr>
        <w:t>√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科目代码及名称：</w:t>
      </w:r>
      <w:r>
        <w:rPr>
          <w:rFonts w:cs="宋体;SimSun" w:ascii="宋体;SimSun" w:hAnsi="宋体;SimSun"/>
          <w:sz w:val="24"/>
        </w:rPr>
        <w:t>J137</w:t>
      </w:r>
      <w:r>
        <w:rPr>
          <w:rFonts w:ascii="宋体;SimSun" w:hAnsi="宋体;SimSun" w:cs="宋体;SimSun"/>
          <w:sz w:val="24"/>
        </w:rPr>
        <w:t xml:space="preserve">成本管理会计 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成本管理会计》的考核内容为成本会计和管理会计的基本理论、基本方法。要求掌握成本计算的程序及各种成本费用的分配方法，熟练运用管理会计的分析方法对企业进行预算、决策、分析和考核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一章  　成本管理会计概述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成本的含义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成本与费用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成本管理会计的特点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成本管理会计的职能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第二章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成本管理会计的理论基础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成本术语及其用途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成本对象及成本分配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成本计算方法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第三章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制造业成本核算的基本原理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制造业成本核算概述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生产经营管理费用的分类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制造业成本核算的要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制造业成本核算的一般程序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五）完工产品与月末在产品成本的划分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第四章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批成本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分批成本法的基本原理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分批成本法的一般计算程序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间接费用的分配方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简化分批法及其应用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第五章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步成本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分步成本法的基本原理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逐步结转分步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平行结转分步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成本计算方法的比较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八章  服务部门费用的分配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服务部门费用的归集和分配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直接分配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顺序分配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交互分配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九章  成本性态和本量利分析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成本性态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本量利分析概述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保本点分析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本量利分析的应用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五）本量利分析的概率分析和敏感分析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十章   变动成本计算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</w:t>
            </w:r>
            <w:r>
              <w:rPr>
                <w:rFonts w:ascii="宋体;SimSun" w:hAnsi="宋体;SimSun" w:cs="宋体;SimSun"/>
                <w:sz w:val="24"/>
              </w:rPr>
              <w:t>变动成本计算法与完全成本计算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</w:t>
            </w:r>
            <w:r>
              <w:rPr>
                <w:rFonts w:ascii="宋体;SimSun" w:hAnsi="宋体;SimSun" w:cs="宋体;SimSun"/>
                <w:sz w:val="24"/>
              </w:rPr>
              <w:t>变动成本计算法的特点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</w:t>
            </w:r>
            <w:r>
              <w:rPr>
                <w:rFonts w:ascii="宋体;SimSun" w:hAnsi="宋体;SimSun" w:cs="宋体;SimSun"/>
                <w:sz w:val="24"/>
              </w:rPr>
              <w:t>变动成本计算法和完全成本计算法对利润的影响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对变动成本计算法的评价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十二章  标准成本制度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标准成本制度及其作用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标准成本的制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成本差异分析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标准成本制度的运用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十三章  预算管理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预算概述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全面预算的编制原理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预算管理的方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十四章  短期经营决策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短期经营决策概述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定价决策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生产决策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十六章  分权管理和责任会计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分权管理和责任会计概述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责任会计制度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责任中心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内部转移价格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十七章  业绩评价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成本中心的业绩评价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收入中心的业绩评价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利润中心的业绩评价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四）投资中心的业绩评价</w:t>
            </w:r>
            <w:r>
              <w:rPr>
                <w:rFonts w:ascii="宋体;SimSun" w:hAnsi="宋体;SimSun" w:cs="宋体;SimSun"/>
                <w:sz w:val="24"/>
              </w:rPr>
              <w:t xml:space="preserve">  </w:t>
            </w:r>
          </w:p>
        </w:tc>
      </w:tr>
      <w:tr>
        <w:trPr>
          <w:trHeight w:val="8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成本管理会计》，乐艳芬主编，复旦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2T01:32:00Z</dcterms:modified>
  <cp:revision>1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