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管理学院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ascii="宋体;SimSun" w:hAnsi="宋体;SimSun" w:cs="宋体;SimSun"/>
          <w:sz w:val="24"/>
        </w:rPr>
        <w:t>复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>253</w:t>
      </w:r>
      <w:r>
        <w:rPr>
          <w:rFonts w:ascii="宋体;SimSun" w:hAnsi="宋体;SimSun" w:cs="宋体;SimSun"/>
          <w:sz w:val="24"/>
        </w:rPr>
        <w:t>服务管理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widowControl/>
              <w:spacing w:lineRule="auto" w:line="288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掌握服务管理的相关概念、原理和方法。</w:t>
            </w:r>
          </w:p>
          <w:p>
            <w:pPr>
              <w:pStyle w:val="Normal"/>
              <w:widowControl/>
              <w:spacing w:lineRule="auto" w:line="288"/>
              <w:ind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运用服务管理的相关知识和原理，分析和解决现实问题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服务管理概述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服务在国民经济中的作用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服务的特性与类别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服务管理理论的形成与发展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服务战略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服务战略的概念与特征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一般性服务竞争战略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服务竞争战略的制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服务设计与开发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新服务的开发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服务流程设计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服务设施选址与布局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服务设施设计概述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服务设施选址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 xml:space="preserve">、服务设施布局  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、服务接触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 xml:space="preserve">、服务接触的三元组合  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、服务交锋  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服务利润链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、服务供求管理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需求管理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供给管理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收益管理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七、排队管理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排队系统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排队模型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排队等待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八、服务质量管理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服务质量的内涵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、服务质量管理的内容与方法  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九、服务失败与服务补救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服务失败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顾客抱怨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 xml:space="preserve">、服务补救  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、服务存货管理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库存理论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订货模型与库存控制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淑君，服务管理（第三版）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中国市场出版社</w:t>
            </w:r>
            <w:r>
              <w:rPr>
                <w:rFonts w:cs="宋体;SimSun" w:ascii="宋体;SimSun" w:hAnsi="宋体;SimSun"/>
                <w:sz w:val="24"/>
              </w:rPr>
              <w:t>,202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  <w:p>
            <w:pPr>
              <w:pStyle w:val="Normal"/>
              <w:widowControl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</w:t>
      </w:r>
      <w:r>
        <w:rPr/>
        <w:t>培养单位行政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cp:keywords/>
  <dc:language>en-US</dc:language>
  <cp:lastModifiedBy>admin</cp:lastModifiedBy>
  <cp:lastPrinted>2019-07-09T10:45:00Z</cp:lastPrinted>
  <dcterms:modified xsi:type="dcterms:W3CDTF">2024-07-20T10:46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