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马克思主义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07</w:t>
      </w:r>
      <w:r>
        <w:rPr>
          <w:rFonts w:ascii="宋体;SimSun" w:hAnsi="宋体;SimSun" w:cs="宋体;SimSun"/>
          <w:sz w:val="24"/>
        </w:rPr>
        <w:t>中国通史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考查考生是否具备攻读学科教学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(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历史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)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教育硕士研究生所必须具备的专业基础知识、中外文献阅读能力以及学术写作和教学技能等素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中国古代史》上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 漫长的远古时代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章 夏商西周的社会情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章 春秋战国社会的变化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 秦汉时期封建社会的成长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魏晋南北朝时期封建社会的曲折发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中国古代史》下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 封建社会繁荣昌盛的隋唐五代时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章 封建社会进一步发展的宋、辽、夏、金、元时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章 机遇与挑战并存的明时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章 成熟与繁荣的清时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《中国近代史》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一章 西方资本主义的东侵与中国的应对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二章 太平天国起义的勃兴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三章 第二次鸦片战争和太平天国的败亡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四章 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世纪中期的思想文化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五章 洋务运动和中国资本主义的产生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六章 民族危机的加剧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七章 民族救亡运动的高涨戊戌变法与义和团运动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八章 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世纪后期的思想文化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九章 辛亥革命与清政府的覆亡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第十章 北洋军阀的黑暗统治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十一章 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20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世纪初年的科学与文化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《中国现代史》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北洋军阀统治的继续 新民主主义革命时期的开始（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19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5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23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2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二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国民革命 北洋军阀的末路（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24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27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7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三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国民党在全国统治的确立 农武装革命的开展（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27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8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31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9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四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日本帝国主义的武装侵略由国内战争向抗日战争的过渡（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31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9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37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7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五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全民族抗战的展开 正面战场和敌后战场共同抗战格局的形成（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37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7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41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2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六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中国战场成为世界反法西斯战争的组成部分 抗日战争的胜利（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41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2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45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8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七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国民党统治的崩溃 中华人民共和国的成立（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45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9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949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10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left="60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第八章 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哲学 科学 文化思潮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color w:val="363636"/>
                <w:sz w:val="24"/>
                <w:szCs w:val="21"/>
                <w:shd w:fill="FFFFFF" w:val="clear"/>
              </w:rPr>
            </w:pPr>
            <w:r>
              <w:rPr>
                <w:rFonts w:eastAsia="Verdana" w:cs="Verdana" w:ascii="Verdana" w:hAnsi="Verdana"/>
                <w:color w:val="363636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Verdana" w:cs="宋体;SimSun"/>
                <w:sz w:val="24"/>
                <w:szCs w:val="21"/>
                <w:shd w:fill="FFFFFF" w:val="clear"/>
              </w:rPr>
            </w:pPr>
            <w:r>
              <w:rPr>
                <w:rFonts w:eastAsia="Verdana" w:cs="宋体;SimSun" w:ascii="宋体;SimSun" w:hAnsi="宋体;SimSun"/>
                <w:sz w:val="24"/>
                <w:szCs w:val="21"/>
                <w:shd w:fill="FFFFFF" w:val="clear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晁福林主编：《中国古代史》（上）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，北京师范大学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spacing w:lineRule="auto" w:line="36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  欣主编：《中国古代史》（下）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，北京师范大学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spacing w:lineRule="auto" w:line="36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师渠主编：《中国近代史》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，北京师范大学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桧林主编：《中国现代史》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，北京师范大学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3T14:29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