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网络空间安全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42</w:t>
      </w:r>
      <w:r>
        <w:rPr>
          <w:rFonts w:ascii="宋体;SimSun" w:hAnsi="宋体;SimSun" w:cs="宋体;SimSun"/>
          <w:sz w:val="24"/>
        </w:rPr>
        <w:t>概率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掌握概率论与数理统计的基本概念、理论与方法，包括概率论的基本概念、随机变量、多维随机变量、随机变量的数字特征；数理统计的基本概念、参数估计、假设检验等相关知识，能应用概率论与数理统计的基本原理与方法，识别、表达、分析工程中的随机问题，并能通过逻辑推理、归纳总结，获得有效结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概率论的基本概念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随机试验、样本空间、样本点以及随机事件的概念，随机事件之间的关系及运算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概率的公理化体系定义及性质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古典概型、条件概率、乘法定理、全概率公式和贝叶斯公式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事件的独立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随机变量及其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随机变量、分布函数、分布律以及概率密度函数的概念，分布函数与分布律的关系，分布函数与概率密度函数的关系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三种重要的离散型随机变量的分布（</w:t>
            </w:r>
            <w:r>
              <w:rPr>
                <w:sz w:val="24"/>
              </w:rPr>
              <w:t>0-1</w:t>
            </w:r>
            <w:r>
              <w:rPr>
                <w:sz w:val="24"/>
              </w:rPr>
              <w:t>分布，二项分布，泊松分布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三种重要的连续型随机变量的分布（均匀分布，指数分布，正态分布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随机变量的函数的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多维随机变量及其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二维随机变量、联合分布函数、联合分布律以及联合概率密度函数的概念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二维随机变量的联合分布、边缘分布和条件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二维随机变量的独立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两个随机变量的和、积、商、最大、最小函数的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四）随机变量的数字特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随机变量的数学期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随机变量的方差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随机变量的协方差、相关系数和矩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五）大数定律及中心极限定理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理解大数定律及中心极限定理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六）样本及抽样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总体、样本、统计量以及分位数的概念，几种常用的统计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cs="Arial"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/>
                <w:color w:val="000000"/>
                <w:sz w:val="24"/>
              </w:rPr>
              <w:t>分布、</w:t>
            </w:r>
            <w:r>
              <w:rPr>
                <w:rFonts w:cs="Arial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Arial"/>
                <w:color w:val="000000"/>
                <w:sz w:val="24"/>
              </w:rPr>
              <w:t>分布和</w:t>
            </w:r>
            <w:r>
              <w:rPr>
                <w:rFonts w:cs="Arial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Arial"/>
                <w:color w:val="000000"/>
                <w:sz w:val="24"/>
              </w:rPr>
              <w:t>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、正态总体的样本均值与样本方差的分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七）参数估计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两种点估计方法：矩估计法和最大似然估计法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估计量的评选标准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态总体均值与方差的区间估计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八）假设检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正态总体均值与方差的假设检验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骤，谢式千，潘承毅．《概率论与数理统计》（第五版）．高等教育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．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5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1B197809D4E7F8615E9CED01B312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