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sz w:val="24"/>
        </w:rPr>
        <w:t>数字媒体技术基础（含概论、图形学基础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sz w:val="24"/>
              </w:rPr>
              <w:t>数字媒体技术概论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》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媒体技术概论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媒体含义、数字媒体概念、特性及其分类，数字媒体传播模式，数字媒体技术主要研究方向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媒体音频技术基础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音频技术概念及其特性、模拟音频记录设备、处理设备，音频数字化，数字音频质量及格式，数字音频的处理技术，数字音频技术的应用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图像处理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图像基础，彩色空间的线性变换，数字图像的描述属性，数字图像处理技术及其应用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视频技术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视与电影，电视图像数字化，数字视频的获取，数字视频编辑技术，数字视频处理技术及应用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动画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动画界定、基本原理、制作过程，二维动画技术，三维动画技术，数字动画创意与设计、数字动画技术的应用，数字动画最新发展前沿技术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游戏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游戏概念、特点、分类，游戏设计基本原理、游戏设计相关技术、游戏案例分析与设计，数字游戏最新发展前沿技术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虚拟现实交互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虚拟现实交互的概念与特点、发展，虚拟现实交互系统的构成，虚拟建模概述、几何建模、物理建模、运动建模，实时绘制技术，虚拟声音交互技术、虚拟现实工具软件与自然交互技术，虚拟现实交互设备，虚拟技术的最新发展前沿技术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媒体压缩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媒体压缩技术概述，通用的数据压缩技术，数字媒体数据压缩国际标准，数字媒体压缩技术的最新发展技术与应用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媒体的传输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数字媒体传输技术的含义与分类，流媒体概述，流媒体技术原理，典型的流媒体系统及其应用，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2P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概念和特点、原理及其工作方式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PTV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概念、特点及其工作原理，数字媒体传输技术的应用与发展，数字媒体传输最新发展前沿技术。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计算机图形学》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计算机图形学概述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图形学的概念与研究内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图像处理、模式识别与计算机图形学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绘图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AD/CAM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的关系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图形学研究的内容及当前的热点课题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图形学特点和应用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图形生成和输出的流水线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本图形的点阵转换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二维图形生成和变换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本绘图元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点、直线、曲线、区域填充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；直线段的生成（逐点比较法、数值微分法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resenham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）；曲线的生成（圆弧的生成、椭圆的生成、规则曲线的生成、自由曲线的生成）；区域填充（　多边形区域填充、边填充、种子填充）；二维图形变换（二维图形几何变换的基本原理、几何变换的矩阵表示形式、二维图形齐次坐标矩阵变换、组合变换）；二维图像裁剪（窗口区和视图区、直线段裁剪、多边形裁剪、其他类型图形裁剪）；反走样技术（走样和反走样的定义；超采样；区域采样）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三维图形生成和变换技术</w:t>
            </w:r>
          </w:p>
          <w:p>
            <w:pPr>
              <w:pStyle w:val="2"/>
              <w:spacing w:lineRule="exact" w:line="400"/>
              <w:ind w:left="0"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自由曲面的生成（空间曲面的参数表示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ezier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贝塞尔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曲面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样条曲面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oons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孔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曲面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NURBS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非均匀有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样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曲面；三维图形变换（三维图形几何变换、三维图形平行投影变换、三维图形透视投影变换）；三维图形裁剪和消隐技术（三维图形的裁剪、三维图形消隐）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三维实体的表示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体，特征表示，空间位置枚举表示，八叉树表示，边界表示，欧拉公式，构造实体几何表示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隐藏面的消除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消除隐藏面与消除隐藏线，包围盒技术，背面剔除，画家算法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Z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缓冲器算法，扫描线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Z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缓冲器算法，扫描线算法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光照明模型与真实感图形的绘制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简单光照明模型，环境光，漫反射，镜面反射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hong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模型，均匀着色方法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Gourau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着色方法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hong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着色方法，纹理映射，阴影，整体光照明模型，绘制真实感图形的流程图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计算机动画技术及特效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动画历史、现状及应用，计算机动画的分类、原理及关键技术（四元数、碰撞检测技术、运动捕捉技术等），刚体、软体及骨骼的基本原理，粒子及后期特效技术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虚拟现实与增强现实技术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虚拟现实技术的基本概念，虚拟现实技术的特征与分类，虚拟现实技术的发展，典型的虚拟现实应用（互动游戏、元宇宙、智慧城市、数字栾生等），虚拟现实系统工具，虚拟现实设备，主流的虚拟现实引擎，虚拟现实的软件开发工具（三维引擎等）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人工智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媒体应用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成式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AI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的基本概念；生成式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AI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技术、应用场景（图像生成、图像修复、图像增强等）、技术趋势和未来展望。</w:t>
            </w:r>
          </w:p>
        </w:tc>
      </w:tr>
      <w:tr>
        <w:trPr>
          <w:trHeight w:val="30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刘清堂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数字媒体技术导论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r>
              <w:rPr>
                <w:rFonts w:ascii="宋体;SimSun" w:hAnsi="宋体;SimSun" w:cs="宋体;SimSun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hyperlink r:id="rId2" w:tgtFrame="http://product.dangdang.com/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王汝传</w:t>
              </w:r>
            </w:hyperlink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计算机图形学教程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hyperlink r:id="rId3" w:tgtFrame="http://product.dangdang.com/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人民邮电出版社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cgreen1">
    <w:name w:val="fc-green1"/>
    <w:qFormat/>
    <w:rPr>
      <w:color w:val="0F854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D%F5%C8&#44331;&amp;medium=01&amp;category_path=01.00.00.00.00.00" TargetMode="External"/><Relationship Id="rId3" Type="http://schemas.openxmlformats.org/officeDocument/2006/relationships/hyperlink" Target="http://search.dangdang.com/?key3=%C8%CB%C3%F1%D3&#693;%E7%B3%F6%B0%E6%C9%E7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13:28:00Z</cp:lastPrinted>
  <dcterms:modified xsi:type="dcterms:W3CDTF">2024-09-30T02:51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0CC80590B4BD188BD9912E73B63B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