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翻译硕士（英语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本考试作为全日制翻译硕士专业学位（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）研究生入学考试的外国语考试，其目的是考查考生是否具备进行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学习所必须的外语水平。本考试是一种测试考生单项和综合语言能力的尺度参照性水平考试。考试范围包括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考生入学应具备的外语词汇量、语法知识以及外语阅读与写作等方面的技能。要求考生具有良好的英语基本功，掌握词汇量在</w:t>
            </w:r>
            <w:r>
              <w:rPr>
                <w:color w:val="000000"/>
                <w:sz w:val="28"/>
                <w:szCs w:val="28"/>
              </w:rPr>
              <w:t>10,000</w:t>
            </w:r>
            <w:r>
              <w:rPr>
                <w:color w:val="000000"/>
                <w:sz w:val="28"/>
                <w:szCs w:val="28"/>
              </w:rPr>
              <w:t>以上，能正确而熟练地运用常用词汇及其常用搭配；能熟练掌握正确的英语语法、结构、修辞等语言规范知识；具有较强的阅读理解能力和英语写作能力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翻译硕士专业学位教育指导委员会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战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专业八级考试模拟试题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立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三版重排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13:00Z</cp:lastPrinted>
  <dcterms:modified xsi:type="dcterms:W3CDTF">2024-09-30T02:39:00Z</dcterms:modified>
  <cp:revision>15</cp:revision>
  <dc:subject/>
  <dc:title>广东工业大学</dc:title>
</cp:coreProperties>
</file>