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自动控制理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>招生学院（盖学院公章）：电气工程与自动化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开环控制和闭环控制、自动控制系统的类型、自动控制理论概要、自动控制系统中的术语和定义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线性系统的输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输出时间函数描述、线性系统的输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输出传递函数描述、传递函数的定义、相似原理、非线性数学模型的线性化、运动的模态、典型环节的数学模型、控制系统的结构图与信号流程图、梅森公式的应用。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典型输入信号、线性定常系统的时域响应、控制系统的稳态误差、给定稳态误差与扰动稳态误差、控制系统暂态响应的性能指标、一阶系统的暂态响应、二阶系统的暂态响应、高阶系统的暂态响应、主导极点及其应用、线性系统的稳定性、劳斯稳定判据。线性系统的稳态误差分析。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根轨迹的基本概念、绘制根轨迹的基本条件和基本规则、广义根轨迹、利用根轨迹法分析系统性能、利用计算机求取系统的根轨迹。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频率特性及其与时域响应的关系、典型环节的频率特性、系统开环对数频率特性的绘制、奈奎斯特稳定性判据、稳定裕度、闭环系统的频域性能指标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控制系统校正的概念、线性系统的基本控制规律、相位超前与相位滞后装置及其特性、频率特性法在系统校正中的应用、相位超前校正与相位滞后校正、反馈和前馈复合控制、控制系统计算机辅助设计、控制参数优化设计、线性系统校正方法实际应用问题。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离散系统的基本概念、信号的采样与保持、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变换理论、离散系统的数学模型、离散系统的稳定性与稳态误差、离散系统的动态性能分析、离散系统的数字校正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控制系统状态空间表达式</w:t>
            </w:r>
            <w:r>
              <w:rPr>
                <w:szCs w:val="21"/>
              </w:rPr>
              <w:t>的建立与求解、</w:t>
            </w:r>
            <w:r>
              <w:rPr>
                <w:szCs w:val="21"/>
              </w:rPr>
              <w:t>状态矢量的线性变换</w:t>
            </w:r>
            <w:r>
              <w:rPr>
                <w:szCs w:val="21"/>
              </w:rPr>
              <w:t>、从</w:t>
            </w:r>
            <w:r>
              <w:rPr>
                <w:szCs w:val="21"/>
              </w:rPr>
              <w:t>状态空间表达式求传递函数阵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线性控制系统的能控性与能观性</w:t>
            </w:r>
            <w:r>
              <w:rPr>
                <w:szCs w:val="21"/>
              </w:rPr>
              <w:t>：定义、标准型以及结构分解。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李雅普诺夫关于稳定性的定义，李雅普诺夫第一法，李雅普诺夫第二法，李雅普诺夫方法在线性系统中的应用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线性反馈控制系统的基本结构及其特性，极点配置问题，系统镇定问题，状态观测器，利用状态观测器实现状态反馈的系统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书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须与专业目录一致</w:t>
            </w:r>
            <w:r>
              <w:rPr>
                <w:rFonts w:cs="宋体;SimSun" w:ascii="宋体;SimSun" w:hAnsi="宋体;SimSun"/>
                <w:szCs w:val="21"/>
              </w:rPr>
              <w:t>)(</w:t>
            </w:r>
            <w:r>
              <w:rPr>
                <w:rFonts w:ascii="宋体;SimSun" w:hAnsi="宋体;SimSun" w:cs="宋体;SimSun"/>
                <w:szCs w:val="21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240"/>
              <w:jc w:val="left"/>
              <w:rPr/>
            </w:pPr>
            <w:r>
              <w:rPr>
                <w:szCs w:val="21"/>
              </w:rPr>
              <w:t>胡寿松，姜斌，张绍杰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自动控制原理（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科学出版社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240"/>
              <w:jc w:val="left"/>
              <w:rPr/>
            </w:pPr>
            <w:r>
              <w:rPr>
                <w:szCs w:val="21"/>
              </w:rPr>
              <w:t>刘豹、唐万生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现代控制理论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机械工业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9-20T14:02:00Z</cp:lastPrinted>
  <dcterms:modified xsi:type="dcterms:W3CDTF">2024-09-30T02:15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4A492164E4581AA9CBFB40AB12CFB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